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 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d Crissey, FidoNet 1:268/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0,1993 by Ed Criss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ly 26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20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is a utility that will allow users of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s and bulletin board systems to compress their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for a complete list of all supported systems. 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mode version,  You need at least a 286 to run it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mode version is better suited for running in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such as Windows, OS/2 DOS Box, Et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ate the need to delete these files every few day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rown to monstrous proportions.  There is a Config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create for compress.  The default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ress.cfg' and it must 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pgm unless you use the '-C' Command Line Option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- Eof:  Here you specify the command line(s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ine is for one type of Log.  With a few examp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qbbs -d3 -pc:\qbbs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db -d6 -pc:\db\dbridge.lo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command line paramters are explained as foll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Compress and scans the current drive for 'Compress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-cc:\bbs\jungle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kes Compress and uses Config File 'Jungle.man' in Directory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C' is currently the only command line parameter available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20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FI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] [-d] [-p] [-q] [-logdi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parameter is to tell compress what lo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 and the valid options thus f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B  to compress the DataBridg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QBBS to compress the QuickBB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BINK to compress the BinkleyTerm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AEXP to compress the RemoteAccess Expanded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A to compress the RemoteAccess Compressed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FRONT to compress the FrontDoor Log Format. (Or Ra Compress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ICT to compress the Dictator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ICK to compress the Tick Log Format (Prior to 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ZMAIL to compress the Z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SGRATIO to comrpess the MsgRatio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QM to compress the Q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AX to compress the Maximu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SGTRACK to compress the Msgtrack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XPRESS to compress the Xpres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M to compress the Tele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MAIL to compress the I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GECHO to compress the Gecho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PUS to compress the Opu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SQ to compress the Squish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Y to compress the RyPacker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YBBS to compress the RyBB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ICK210 to compress the new Tick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PB to compress the PowerBB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ELE to compress the TeleMat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AF to compress the AreaFix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FRED to compress the FredGat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UUCP to compress the Waffle UUCP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RAN to compress the TranSca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WC to comrpess the WildCat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NET to compress the TNET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WM to compress the Wild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C to compress the RoboComm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V to compress the DateView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C to compress the Message Comp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BLUE to compress the Bluewav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SEAL to compress the Sea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FAN to compress the Fa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PSYS to compress the PSY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20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 parameter tells Compress how many days worth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hat you wish to retain.  The valid ran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255.   Compress will scan the lo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tamp on each record and determine what the X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are whether they be consecutive or not and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P option is used to tell Compress the full pat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log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Q option tells Compress to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G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LOGDIAG option tells Compress to run in Diagnos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oes not compres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20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0  -  Performed a major rewrite of compress.  See Upgrad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  Added support for Qm and Maximus.  Added a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also.  There is also a config file that nee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0  -  Added support for Msgtrack v3.10, Xpress v2.29, TeleMail v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 v2.10 was re-compiled with TP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1  -  Increased the log record size from 80 bytes to 132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prevent information from being chopped out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0  -  Added Support for Remote Access v1.10 Expanded log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'-TRA' and you no longer need to run '-TFRONT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Expanded Log Format.  Renamed the '-TRAOPUS'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-TRA' for the compressed format.  Also fixed a minor cosmet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Qmai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0  -  Added Support for Imail V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0  -  Added Support for Gecho v1.00 and Opus v1.7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50  -  Added Support for Squish v1.01.  Fixed a bug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.  If you have already registered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0  -  Re-Wrote in Object Oriented format.  Added support for Ry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42 ,RyBBS v7.19, Tick v2.10, and PowerBBS v1.90 .  Also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bugs so that Compress will look for the CFG and Ke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directory and not the current directory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compress files into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1  -  Just updated the Docs with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0  -  Added Support for WildCat v3.00, TeleMate v?.??, AreaFix v1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Gate v1.9h, Waffle UUCP v1.64, TranScan v3.02, TNET v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Mail v2.00, RoboComm v4.2, DataView v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essage Comp v1.00.  Compress was re-compiled with BP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fixed the mouse curso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1  -  Fixed a bug in the QuickBBS log.  It was improperly repo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ckBBS log wasn't a QuickBBS log.  Also created a Prot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uns better in Multi-Tasking environments that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2  -  removed the 'Hi Mom'  Was using for testing and forgot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3  -  updated the registr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0  -  Added Support for Bluewave v3.01, Seal v0.40, Fan v2.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YS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20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What is supported by Compres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ataBridge            v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QuickBBS              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Remote Access        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BinkleyTerm          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FrontDoor             v1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Dictator            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Tick           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Zmail                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MsgRatio         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Qmail       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Maximus             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MsgTrack            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Silver Xpress         v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TeleMail             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Imail               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Gecho       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Opus                  v1.7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Squish              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RyPacker              v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RyBBS                 v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PowerBBS              v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 WildCat        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 TeleMate              v?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 AreaFix             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  FredGate              v1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  Waffle UUCP           v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  TranScan            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  TNET           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  WildMail       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.  RoboComm             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.  DataView             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  Message Comp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.  BlueWave             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.  Seal                  v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.  Fan            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.  Psychological SysOp  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what Compress has currently been tested with. 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t with a new release or a product not mentioned above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backup of your log before trying Compress on it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nother log format supported by Compress and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Just sent me a copy of the log with a few days worth of data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ll get it into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20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will terminate with one of the following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.... Log File was successful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.... -T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.... -D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.... -P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.... Log File was not found at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.... I/O error o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.... Configuration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uaranteed to do absolutely nothing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No warranty is stated or implied.  The auth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sponsible for any damages resulting from it's use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UST be distributed free of charge.  UNDER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IRCUMSTANCES MAY IT BE SOLD!  It is copyrighted and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 author.  It may not be distributed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software only after agreeing upon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End of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