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is release from version Birthda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entire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can now award extra time to your users on their birth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ant to do this then place a 0 on line # 7. And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security level a user must have to get bon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aren't giving extra time privileges to (example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unvalidat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f a file called "BIRTHDAY.MSG" exists in the Birthday PP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will send a message to the user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rthday message will be whatever text you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. If BIRTHDAY.MSG does NOT exist in the 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