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rthday     PCBoard 15.1 PPE      Birthday Display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irthday is fairly simple.  Birthday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any security specific logon screen that you wan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"date of birth" information.  I suggest doing it thi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"network SysOps" get their scripts messed with.  If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curity level", then maybe leave this out of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ogon file. You can install Birthday in your NEW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sec specific files so that only new us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thday PPE at logon. And it can  also  be install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MD.LST file as well, for those who missed it at logon ti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files all have this line in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BIRTHDAY\BIRTHDA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Birthday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is is IMPORTANT, you must have the user notes PSA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 For more info on PSA's please see your PCBoard manual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.PPE and must be called BIRTHDAY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1              � -&gt; Which User Notes line to use.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BIRTH   � -&gt; Path\filename of the birthday "displa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20             � -&gt; Minimum security level to "award"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30             � -&gt; # of minutes to award user on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� SysOpName      � -&gt; SysOp name or Birthday PPE as the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� 30             � -&gt; Days to skip users who missed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irthday PPE will place the user's date of birth on the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at you configure here. PCBoard offers 5 lines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when the user notes PSA is enabled. 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this to a line that is already being used  by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You can now award extra online time to users on their birthda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want to do this then place a 0 on line # 7. And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inimum security level a user must have to get bon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you aren't giving extra time privileges to (example)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y unvalidat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If a file called "BIRTHDAY.MSG" exists in the Birthday PPE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 PPE will send a message to the user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rthday message will be whatever text you pla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.MSG. If BIRTHDAY.MSG does NOT exist in the PP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essage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We all know that not all users call their favorite boar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s. I know I might have better things to do that day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 PPE can detect if a user hasn't called since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within the number of days you defined in the CNF file (lin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irthday PPE will still display the greeting (BIRTH or L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still award the "extra time" and can still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configured for messages to be sent. There's tw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s displayed/messaged if the user's call is "after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te. Instead of BIRTHDAY.MSG it will send BIRTHDAY.LAT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.LAT exists. If it doesn't exist then i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.MSG file for the message. Same deal with the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 called LATE exists it will be displayed instea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DISP (or whatever you defined it as). All of this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ility, but... BIRTHDAY.MSG, BIRTHDAY.LAT and LATE 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ha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 and they have not yet entered their  D.O.B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will prompt them for this information. If it's a valid da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their PCBoard user record.  If it's not it won't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prompt them again upon their next call. Once 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PPE will not "bug" them again for this info. Upon thei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birthday (should they do so)  it will display the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on line 5 in the CNF file.  I've included my samp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odify it or make your ow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