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BSListr     PCBoard 15.1 PPE     BBS List PPE Utility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r does more than most BBS List utilities. Aside from A)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ist, it also gives you the ability to search the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elds such as by BBS software, Area Code, Modem Type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, Meg Size, # of Nodes, Access Policies and more. It'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and compact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BBSListr is very. Just install as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, please see your PCBoard 15.1 docs.  The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BBSLISTR.PPE and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R.CNF. An explanation of the confi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   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####    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BBS\BBSLISTR.LST� -&gt; Pull Path AND Filename to the "BBSLISTR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 � -&gt; This is the total number of "entrie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    </w:t>
      </w:r>
      <w:r>
        <w:rPr/>
        <w:t>BBSLISTR.LST file. BBSListr maintains thi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you automatically! If you are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nd new list, make this a 0.  If you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to the list to start it off 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number is incremented to 1 by BBSLi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Listr gives your users a very easy to use menu!  Nothing's eas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BS Lister - Main Menu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A  Add To List       S  Search List         G  Goodby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V  View List         Q  Quit To BB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provides many different search criteria, very complete in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earch Criteri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1  By State        4  By BBS Type        7  By Meg Siz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2  By Country      5  By Modem Type      8  By # of Nod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3  By Area Code    6  By Access Policy   9  By Text Str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ives you an idea of the way the BBS list is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've left out the PCBoard @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 Intelec Online    516-868-1741 Hayes 288 NY  Baldwin      R  18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Network Host - Professionals - Over 18 Only - No Adult Mat'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 Big Apple BBS     516-536-1546 v.32bis   NY  Rockvlle Ctr R  11/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Earth, Intelec, Smartnet and MSI networks, 1000'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