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pgrading from version 3.2 or EARLIER then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pgrading from version 3.3 then skip this upgrade.doc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running 3.3 then you must have made these updat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is release no longer places the "@x codes"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. It adds them "on the fly". But you need not do anyth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will sense the old BBS.LST format and convert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lso reformat it to add 2 blank lines to each listing.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 is for the user name who added a BBS entry to the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(and only that person) can delete the entry. Since BBSList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dea who these people are, if you know you can add their nam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in CAPS). If you don't know then leave it blank and BBSLis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user name as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"display screens" are now moved off to their own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that you can modify however you like. BUT... KEEP th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r you're in for erroneous results. In other wor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Y (Country) display, USA is # 32 and BBSListr expects USA to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So modify the screens, but keep ALL numbers as they ar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he original screens in this release so just drop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directory and it will look exactly as it used to. Well, al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has been modified for "my" system. You can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 yours. The screens are BLMNU, CTRY, BBSS, ACCS, MODM, M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 and SRCH. Again. modify how you like, but keep the numbe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e are implementing "prompt files" into our PPE's. For BBSL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alled PROMPTS.BL and this file must als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the BBSLISTR.PPE and CNF file. You can modify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BSListr displays however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you can remove the 5th line from your CNF file.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keep the number of entries there. BBSListr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oo,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do you have to do with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just unzip the BBSLISTR.PPE file to your BBSLISTR directory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(5th) line from your CNF file, and logon and run the P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pdate the listing to the new format. Then, if you know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entered BBS entries to the list, add their names in C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line of the entry (keep 4th line blank, it's a separator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. if you have any problems at all, contact me on Intelec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