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orMenu   PCBoard 15.1 PPE  DOOR Command Replacement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/FileMenu/MainMenu are FREE with every ConfMenu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 is the *only* good PPE around that will greatly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menu, giving you the ability to add all of your PP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S.LST file. It will show security level needed 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oor if you like.  Now, why would you need thi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OORS/DOORSG files? Maybe you don't, but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drawing and re-drawing your door menus, if you want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lessly incorporated into the same menu(s),  this will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Door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line: !D:\PPE\DM\DOORMENU.PPE as the only line in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ile. Next, you must add any PPE's that you want added to Doo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OORS.LST file, I'll show a cut out of my DOORS.LST belo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Edit DOORS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USER DO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Password   Sec Login SYS  SYS  Shell    Path to DOOR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������������ ��� ����� ���� ���� �����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ROSEMAIL               20   N    Y    N     N   D:\ROSE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CRYPTO                 20   N    N    Y     N   D:\SUNRISE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) SUBSCRIP               20   N    N    N     Y   D:\PPE\SP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) PRO-VOTE               20   N    N    N     Y   D:\PPE\PV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ress F2 to edit the DOOR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h:mm:ss ��� mm-dd-yy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above, doors 1 and 2 are legitimate doors  a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OR Files shows. Doors 3 and 4 are really 2 of my PPE's.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but have cut this down for display purposes. The 3rd door (PP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, is SUBSCRIP.PPE. According to the above configs, PC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look for a file called SUBSCRIP in the D:\PPE\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the SUBSCRIP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!D:\PPE\SP\SUBSCRIP.PPE &gt;&gt; %PCBDRIVE%%PCBDIR%\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is works, PCBoard displays the text file PCBDOOR.TX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from a door, that display file runs the PPE that was "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" the PCBDOOR.TXT file. You MUST run the PPE as a "shelled 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is process for all the PPE's you place into your doo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list the PPE in CMD.LS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DOORS.LST is out of the way, there are 3 files that Doo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at must be located in the same directory as DOORMENU.PP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.CNF, DOORMENU.DES and ########.MNU  (where # is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but I will get t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Ŀ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DOORMENU.CNF �      (The Registration File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ntelec Online�    Line 1   (Or Your BBS Name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00000         �    Line 2   (Registration Number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00000         �    Line 3   (Validation Code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 the DOORMENU.CNF file, the first line is the name of your BBS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 next two are numbers given upon registration. If you're a reg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ered ConfMenu SysOp you can use your ConfMenu registration and va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dation numbers here. This DoorMenu PPE  (along with File_Dir)  is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onus when ConfMenu is registered.  If you previously registered o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nfMenu PPE, you're registered for DoorMenu (and File_Dir) as well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</w:t>
      </w:r>
      <w:r>
        <w:rPr/>
        <w:t>DOORMENU.DES        � (The Door Description Fil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ROSEMAIL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QWK mail door               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RYPTO  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ryptograms - brain buster! 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UBSCRIP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nstant Subscriber Upgrades!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RO-VOTE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Voting Booths, view, respond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 the DOORMENU.DES file, the first line is the name of the door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elled exactly same as in DOORS.LST or CMD.LST. The line below e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oor name is the description for that door  and can be as long as 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haracters. And the order of these door names &amp; descriptions must 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 the same order as they are listed in the PCBoard DOORS.LST file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</w:t>
      </w:r>
      <w:r>
        <w:rPr/>
        <w:t>########.MNU        � (The Door List Specifier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:\PCB\MAIN\DOORS.LST       � Full path/filename to DOOR.L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 main ########.MNU is called 0.MNU,  where 0 refers to confere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 or your main board.  This file MUST exist in the same directory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 DoorMenu PPE. But what if I have a different doors file in conf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ence 60? No problem, make a 60.MNU and so on for as many diffe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oor.lst's that you may have. If you have the same doors.lst for 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your confs, no problem, DoorMenu always looks for 0.MNU if a ###.M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oes not exist for the conference a user is currently withi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included sample CNF and #.MNU files  for you to use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feel free to leave me a comment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Intelec Network PPL_Langu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I mentioned this already but it is worth mentioning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(as is File_Dir) is FREE to all registered ConfMenu SysOps!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all enhance your conference, files and door menu capabilities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orking on a bulletin menu PPE and will also includ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fMenu registrations.  So, check out ConfMenu, it'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enuing system for PCBoard, nothing even comes close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anges!  (What's NEW In This Release!)                   Door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 is now more seamless! We changed how it loads a door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o "clumsy looking". Also, changed validation codes so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, please call the support bbs for a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problem where doors would not open if number was enter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d of the name. Also, changed where DoorMenu is executed fro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be run from the DOORS display file, now it must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 as keystroke replacement for OPEN and DO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problem where doors could not accept stacked commands,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 forgot to mention, change the PCBTEXT prompt to "Doo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quotes, it's not for functionality, it's just so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ng for the user to see two "door promp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ublic release, and it sure is looking good right off the 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