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is release. Read this entire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DISP         � Path/Filename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in this vers are that the security level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no longer in the CNF file. They're part of the Welc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list file (WELCOMAT.LST) as will be explain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.LST is an ascii list of user names with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;3;4;5;6;7;8;9;10;11;12;13;14;15;16;17;18;19;20;21;22;23;24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to this list file must use 3 lines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that you want upgraded.  The second is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is user to.  The third line contains all the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user registered in as soon as they log in.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number with either a space or semi-colon.  We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 so that you can have different upgrade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different users who may be calling you.  Sinc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conferences are available on a user-by-user basis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 need for security levels or conference numbers  in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don't wish to upgrade particular users in 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at user's "third line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 can contain @X codes and is displayed when upgrad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security specific displays, LANGuage specific displays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even RIP graphics c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