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uxe Conference Menu - History of Changes / Fixes /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lease Date - Version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7-22-94 - v3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our SERIAL NUMBER SYSTEM to a n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o make life easier for you and us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our board and get your new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dified the FILE EXIST routine I use to bett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nison with NOVE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nks again to Mike Labbe, NOVELL systems do act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ere running off a NOVELL net drive (remot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loc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7-12-94 - v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GNORESECURITY was not being recognized in the CONFS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6-01-94 - v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hhh, no bugs, nothing.   Figured I might be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peopl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vision comes with another switch (IGNORE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make DCM not flag a conference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it set as private.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SKIPFLAGS) is a new switch that will cause DCM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'E', 'F', or 'P' after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5-07-94 - v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k, so to err is human, to really screw up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right?  I screwed up (humched over sigh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things this time...  Thanks for the qui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ank conferences are being removed properl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ere before, but not in enoug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o fixed a QEMM exception 13 error if your n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longer than 60 chars. (minus the NETxx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5-04-94 - v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, I fineally opened my eyes on this release, I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ERROR, and also used the correct forma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conferences (was using the wrong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5-02-94 - v2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Blank confere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4-11-94 - v2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bugs seem to be comming up any more, but I did feel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y fit of rage and removed the display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rom the software.  You can still view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" from the conference listing screens to get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the note at the bottom of the .doc file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.  It does madden me to see people steal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sked, you got, added the blank conference nam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DCM will now skip any conferences with blan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28-94 - v2.7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minor bug in the code, no biggie, bu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27-94 - v2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proper screen clear if RIP mode is currently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olve most RIP problems.  Thanks to Chuck Valec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03-94 - v2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t DCM.CFG file switch - "NODELAY".  By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line in the DCM.CFG file, you will suppress an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keyboard input from the "Press Any Key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30-94 - v2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olor screens you ased for in local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small display bug, not bi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in. security levels for each network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level users not to be able to view a net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ish them to.  Use the new "REQLEVELx=nnn"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ocs for a description.  DCMSB is the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evel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is now smart enough to check if you forgo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and if so, it will look into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oper path to PCBOARD.DAT, if it was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6-94 - v2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EMS and DOS version checking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reporting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problem with a record size being corrupt (wrong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display a little more info for the sysop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cided to add some nice screen displays to DCM (late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4-94 - v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ed up the sorting proces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defineable color codes (Thanks Stephan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MS memory is now verified before written to / read fro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 reason for this, but there was no speed decrease, 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gan work on the windows version of DCM.EXE. (Be Pat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1-94 - v2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use of PCBoard's Toolkit Library.  We'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eding to report bugs.  (PCBoard and the Toolk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 of Clark Development 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DCM's code to allow for UNLIMITED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conferences (ANYWHERE!)  Restric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mount of EMS memory (the more, the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.EXE now requires that you have EMS available for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You need 1 page (16,384 bytes of EMS) to proc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 conferences.  If this memory is not availabl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run the program.   REMEMBER - the PP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, so do not worry - the EXE file is the only EM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, and you only run it once! (Offline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DCM.PPE to handle the new way files are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e, thanks to Mike Labbe (ENC BBS) we have tested DC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7000 conferences.  The sorting takes a little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is proven to work just fine.  We're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04-94 - v2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would lockup if you ha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.   Special thanks to Mike Labbe for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02-02-94 -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need for output file declaration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hen joining conference 0 (It now aband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up to 30,000 conferenc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d up code over 10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duced .EXE and .PPE siz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better type of (A)ll conference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 the conferences are actually combin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ardless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a Printer-Ready text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download and print your comp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Flag command for users to be able to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-ready text file throug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n-Line Help for the PPE's commands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find out what the E, F, and P's we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will now work with a system containing NO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he sysop only defines NET1= anc C1=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network screen is thu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1-20-94 - v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DCM to fix a problem with the S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o added support for up to 20,000 conferences PER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available memory - any problem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v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