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It Erases (deletes) Specified Files After They Becom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 I Made This Program For My MANY MANY LOG Files That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ained By All The Mailer/BBS Software And Fifty Othe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e With Running A BBS And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ler And BBS Were Creating Log Files Out The Yeng-Yang.  Over 25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bout 3000-7000 Bytes Added Daily To Each One.  So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I Got Hundreds Of Thousands Of Bytes Of LOG Files. 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DLOG (DeleteLOG) In My Nightly Maintenance, At The END, Becaus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metic Files And Statistic Generators Require A Log File To Be Presen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LOG Erases The Log or Data File, Well It ain't There To Create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D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Files In This Archive You Need. DLOG.EXE &amp; DLOGGET.COM  (DLOGGET.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 After 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se Programs In Your PATH, Somewhere.  DLOGGET.COM And DLOG.EX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LOG Starts It Will Look For An INI (Instruction, Init File)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resent It Will Automatically Run SET-UP, That Just Scans The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Ending With The EXTENSION OF ".LOG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t Finds ALL The Files Ending With ".LOG" It Will Prompt You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Rather Or Not to ADD The File To The Delete Li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SIZE BEFORE DELETION.  Like BINKLEY.LOG, Erase At 500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Is Determined In BYTES, So If You Enter 50000, It Means 50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Add ANY File To DLOG.INI (Created By SET-UP) Use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Your New Files.  Format 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_name_fi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ax_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_name_fi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ax_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EVEN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INKLEY\BINKLE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INKLEY\TICK\TI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INKLEY\COSTC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QMDUP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MAILER\BON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CANDIS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T-UP Run DLOG Again To Proces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OG Will Read The Created DLOG.INI File And Analyze The SIZE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f They Exceed What You Entered As The MAX SIZE Then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SET-UP Can Be Run At Any Time By Specifing The "/S" Command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OGGET.COM MUST Be In Your PATH Somewhere. i.e DLOG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