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DA v2.0               (c)1994 Brian E. 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Line Diagnostics Analyser.  E.L.D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DA is a small program which sends commands to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 diagnostic information about its last ca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turned from the modem is then filtered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r written to a logg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riginaly intended to be used with a Wildcat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US Robotics Dual Standard modems, it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other BBS and compatible modem types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run as a stand-alone program or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out communication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 wrot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a multi-node Wildcat! BBS under OS/2. Sometimes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 that the system is running slow or th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file downloads is inaccurate. I have not been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icate the problem myself and therefore have t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or telephone lines are responsible. I use U.S.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which have an "ARQ" indicator on their front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note that sometimes this flickers while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. The flicker tells me that an err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and is being corrected. These errors are hidd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because the modem asks for a block of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and only passes it through its DTE connect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rrors have been removed. However, this re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ime and gives the user the impression tha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 slower than it should. All USR modem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built facility to report details of the last ca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ATI6 command to them. By sending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ecting the reply before the BBS resets the mod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see what really did happen during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xpects to run at a DOS prompt, the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S/2 DOS session or in a batch file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DA &lt;com port&gt; &lt;baud rate&gt; &lt;irq&gt; &lt;TERM _or_ logging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must be provided but entering 0 for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r IRQ will not change the ports pres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 port other than 1, 2, 3 or 4 is specified or an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ready in use, an error will be repor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ud rate can be 300, 600, 1200, 2400, 4800, 9600,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, 57600 or 115200. If a value of zero is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r register in the UART is left untouched and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</w:t>
        <w:tab/>
        <w:t>at whatever speed it was previously used at. For BBS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value</w:t>
        <w:tab/>
        <w:t>at zero as the DTE speed should be kep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logging file name can be used. You can ente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name or just the name itself. In no path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be written in the current directory.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in 'append' mode so the log can be ad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file. If the file doesn't exist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ive the name of the activity log for the Wildcat! nod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 so the information is written after the ca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 activity log becomes too large to hand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g to a different file. The date, time and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gged to allow matching against your activity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treats devices and files in the same way, if the 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"CON" it will appear on the screen. Specifying "PR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it to the parallel printer port. Be very car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it to a serial device, writing to the com po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nitoring will cause a black hole to form and suck you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ord "TERM" is entered instead of a fil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comes a very simple ASCII terminal. This i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the modem or checking its responses.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using it to make outgoing calls via the mode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ork but the risk is yours. You can exit from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y pressing the [Esc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(taken from my own sys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.BAT   (runs QmodemP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off</w:t>
        <w:tab/>
        <w:tab/>
        <w:t>&lt;- don't want to see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</w:t>
        <w:tab/>
        <w:tab/>
        <w:tab/>
        <w:t>&lt;- QmodemPro is on C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\qmpro</w:t>
        <w:tab/>
        <w:tab/>
        <w:t>&lt;- the QmodemPro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pro /nologo %1</w:t>
        <w:tab/>
        <w:t>&lt;-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da 2 38400 3 con</w:t>
        <w:tab/>
        <w:t>&lt;- report to screen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ALL.RUN (logs details after a Wildcat 4 BBS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da 1 38400 4 \wildcat\activity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re is a postcall.run in each nodes work directory, som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standard IRQ lines so I specify all the parameters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ency. You could also call it POSTCALL.BAT in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lda %wcportid% 0 0 \wildcat\activity.%wcnodeid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must specify the apropriate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s correctly if you do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s manufactured by US Robotics and Practical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turn connection details on request. Other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so do the same but each has their own way of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. I have provided two sample config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.CFG and PPI.CFG, you must rename one of these to ELD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program. You can have a different mod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rt but you must take care that the correct .CFG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og file will be incomplete or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file, ELDA.CM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a file containing the command that make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 the last connection details. For USR and PPI mod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iagnostic command is ATI6. On the USR DS V34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he command to return VFC information is ATI11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requires a different command you can change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Instructions are in the files head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, ELDA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xt file containing all the paramete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by the modem. The file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ELDA is executed from. On a Wildcat! syste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the "wcwork\node*" directory for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logged. By using this location, a diffe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text editor to modify the the files contents.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 ";" (semi-colon) is ignored, delete the ";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line active. Only one parameter is allowed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re are lines for "Equalisation" and "Equalization"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s are used depending on the modems intended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. If new parameters are introduced in later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added to the config file, there is no li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entry "[VFast]" is used to separate any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pplicable to speeds of 21,600 bauds or faster.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"[VFast]" are ignored unless a fast speed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 the config file must exactly match that which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 It is case sensitive and spaces between words a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hould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something like thi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- Connection report from ELDA v2.0  on Sat Aug 06 00:17:11 1994  --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rs sent               247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rs Received           179828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rs lost               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ctets sent              310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ctets Received          146657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locks sent              103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locks Received          2044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locks resent            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trains Requested       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trains Granted         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ne Reversals           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lers                    2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nk Timeouts            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nk Naks                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a Compression         V42BIS 2048/32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qualisation             Long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qualization             Not Reported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allback                 Disabled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tocol                 LAPM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eed                    21600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st Call                00:04:52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connect Reason        is DISC Receive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ulation               V.FC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rrier Freq (Hz)        1920/192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mbol Rate              3200/320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rellis Code             32S-2D/32S-2D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nlinear Encoding       OFF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ecoding                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haping                  OFF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eemphasis (-dB)        7/4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cv/Xmit Level (-dB)    35/18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oundtrip Delay (msec)   18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----------------------------------------------------[Port 2]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aken from an actual call and with all the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active. The modem used was a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4 ready model. The call was in V.FC mode, be awar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meaningless unless in H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is probably much longer than you would 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diting the config file would of course make it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closes after the "Disconnect Reason" line if V.FC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codes and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DA displays help whenever it cannot run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ets the DOS errorlevel to a non-zero value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. Zero errorlevel indicates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ly errors and messages 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Command line syntax wa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here was an error opening the ELDA.CM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There was an error opening the ELDA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The Log file could not be created or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No "OK" from modem after 30 seconds after Link diag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No "OK" from modem after 30 seconds after Fast diag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 An invalid speed was detected or specified i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it codes refer to internal problems with the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ART chips, if you see them please report as many detai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bout your system so I can investigate.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16550 UART I suggest you keep speeds down below 192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re inevitable, this is not a limitation of ELDA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ing speed problem with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ELDA meets your requirements.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are always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have access to</w:t>
        <w:tab/>
        <w:t>a PPI modem to try its version of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please let me know if it suffers problems. I am indeb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ay Tackett for his help with the PPI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the program and used it on my own BBS,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fine. If you find any bugs I would like to hea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quickly as possible. My BBS and CIS numbers ar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ext. I also monitor MSI supportnet and the US 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net but may take up to 7 days to get a reply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it out and if you think it deserves some of your hard 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, send a small donation toward my BBS runn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$10, 5 UK pounds or its equivalent in your own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ccept cheques (checks) from UK banks only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ies, put paper cash in an envelope and mail it to me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contents can't be seen through</w:t>
        <w:tab/>
        <w:t>the envelope. I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rm its arrival by Email if you give me a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donation it will also cover any future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nsider continual use without registration to be uneth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honest. If I catch you doing so, I will send a gremlin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rry about this but I have to say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eleased without warranty or guarante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. The author will not be held liable for damag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r as consequence of it being used on an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leased in good faith and is believed to be bug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written in Borland Turbo C++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routines are from PCL4C by Marshallsoft Computin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Caller ID (ANI) would be rather neat but my local tel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offer it so theres no way I could verify it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mean another section in the .CMD file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" command to report the callers number. If enough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it I'll add code to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 details 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iXt BBS. +44 1633 614765  (from the UK it is 01633 614765)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Robotics Dual Standard V34/VF.C modems - 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IS number is -  71141,27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ail address 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E. Ke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Cotswol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went.  NP1 6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iXt has been running since 1990. It started in Palatine, 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oved with me to South Wales, UK in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centrates on programming files and utilities and ha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Ham radio and television. It is adopted by the B.A.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itish Amateur Television Club.) to support thei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access on the first call but full access is give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hours subject to confirmation of log-i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</w:t>
        <w:tab/>
        <w:t>Released as USRATI6. Support for US Robotics modem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3 July 199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</w:t>
        <w:tab/>
        <w:t>Rewritten and released as Enhanced Line Diagnostic Analy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upport for 115200 baud rate and non-standard IRQ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FC / V34 funct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PPI modem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 error trapping and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er operation at high DTE speeds and timeout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300 baud. ( 29 July 1994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