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FILEMSG.EXE v2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DAD'S BB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Brandon Carnah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4942 E. Warner R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Phoenix, Az 8504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602-786-021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1:114/271 8:903/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conjunction with Pkunzip and MSGFORM will cre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in a given directory with FILE_ID.DIZ'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message in the ???M.DEF 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2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sg will now delete the temp file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show what the size of the files will be when it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d the lay out a little to make i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 FILEMSG just run it with the command line parameter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MSG C:\NEWFILES C:\RBBS\MAINM.DEF MY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WFILES is the directory that contain the ZIP files you wish to ann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BBS\MAINM.DEF would be where Msgform writes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would be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EMSG will scan all the files and a message will be witten so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what just arrived at :  DA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: RMVSM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   : 07-1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    : 27,1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: 37,00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: RMVSMRT v1.1 Command line SmartText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emoves RBBS Smart Tex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Will work on stock RBBS and CDO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Msg v2.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you have MSGFORM and PKUNZIP in your path and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naly use this program to announce TIC files I receive, but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us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the FREE programs I release there is no warranty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If you like it use it, if not tra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