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README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a brief introduction and a lis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/files.  Hands On is a DOS remote acces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hat includes a range of tools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off-site backups.  The file list bel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for where and how to go and loo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hand.exe         run it first.  Its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and access to the manua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1sthand setup' for a direct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.doc           for a quick start with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.doc          gath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              user documentation i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      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doc         lists the manuals for easy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.doc             omni/om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_ware.doc       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doc          history &amp;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shareware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exe              HANDS ON program for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hlp              on-line help for 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ho               configuration file for 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ask.exe           batch file choice or que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check.exe         time check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dial.exe         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xtr.exe          interfaces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xts.exe          interfaces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            script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z.bat            script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exe          HANDS ON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c.exe         to configure HOHOST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       installation program for hoho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res        sample response file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exe       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dat        sample setup dat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.exe        to remove HOHOS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.exe          host/replica conversa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nu.exe           simple dos menu, aka m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.doc             mnu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omni file transfer tool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          up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          down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.doc          manual for the wizard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.exe             the wizard autom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feed.exe         the wizard's fee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exe            to test run wiz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end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is a general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setup files end with 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file transfer setup files end with .O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elp files end with 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truction files end with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files end with .DBF and 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script files end with 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's built in menu uses the menu.his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keeps its settings in settings.1h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manuals.doc to intelligently look 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ends with a note that other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604 433-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