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U  Manual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10         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is a batch file enhancer and menu program.  I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ands On to help make the overall packag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swap your favourite menu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if you prefer.  If you cannot find MNU, look for HO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basically the same program 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version is distributed as TWSELEC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various references to TWSELECT. 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o avoid confusion because the two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  If your copy has some other name just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at name for 'MNU' and 'TWSELECT'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ource and .exe can likely st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rea (GO FORCE) on Compuserve.  This version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 support, and may still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 program where we gather donated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sources, tune it, and add selected software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, microspell, some games, and a simple menu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results to individuals doing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fit groups.  This software meets our simp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.  We also change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pecifically for special needs.  All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to date have been fre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suggests various environment variab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W (Tom Woodgerd - the original autho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environment for the purposes sugg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environment is a limited resource an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-use leads to various problems with all kinds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version uses the MNU.INI file.  MNU looks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then the directory where the M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 The MNU.INI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tup information for homnu/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P=10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R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H=Hands On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CL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AV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&lt;- these allow comments on the s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lternate .INI files that are copied to MNU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your batch file to change the pertinent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MNU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has 2 main modes:  ASK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MODE is a simple way of asking for user inpu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It displays the "input string"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osition and waits for a one key response.  Onl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key list"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ASK &lt;input string&gt;  - The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 list&gt;      - Keys that are acceptable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FAULT=c]     - The default key if 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MEOUT=n]     -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BUG]         - Causes the errorlevel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IME]        - Time remaining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 it sets the DOS Errorlevel based on the order of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ASK "&lt;O&gt;ki, &lt;L&gt;aser, &lt;E&gt;pson (press O, 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:  " 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"&lt;O&gt;ki, &lt;L&gt;aser, &lt;E&gt;pson (press O, L, or 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it waits for a keypress.If it's in the group (OLEole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OS Errorlevel according to the order in the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s.  Esc exits with 0.  Other options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- This is used to set a Default Key,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pressed or a TIMEOUT is reached.  If "default=a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n when the user presses Enter, it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ssin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- An example would be "timeout=30".  If no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ithin 30 seconds the program will termin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EFAULT key set, it will act as if that k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- (or /debug) This shows the DOS Errorlevel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 - This prevents the time remaining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IMEOU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ODE is used to paint a menu on screen and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hoice by positioning a light bar, or let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Normally the menu is full screen but the 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duces the menu to a minimum siz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uccessive menus, offset if you like, an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pop up anywhere on the screen.  MENU MODE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set to the sequence number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&lt;options list separated by commas or spac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mode is used to pop up a list of menu choic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lects one and presses "Enter"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based on the order of the i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Oki Printer","Laser Printer","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OX will be displayed giving the options in a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choose an option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  It will set the DOS Errorlevel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option chosen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a DEBUG option.  If "debug" or "/debug"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ption list it will show the DOS Errorlevel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CATION of the box can be controlled by se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ype the follow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a batch file "set twp=1012".  This would set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box to row 10, column 12.  Th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4 numbers.  For instance row 9, column 1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twp=0901". Row 0, column 0 would be "set twp=0000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MNU.INI file to set TWP you los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ck' successive menus offset like cards unless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NU.INI files in differen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title will be placed at the top of the menu box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clude "t: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reate overlaid menus, use "NC" as a parame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n't be cleared before popping up the new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NC to make minimal siz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NC"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H) to over-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ader of "Menu Choices".  If you rename MNU to HO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becomes 'Hands On Remote Access'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H=ACME COMPAN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SAV) to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be cleared and your message (up to 60 character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If you run out of environment spa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SAV=I'm at Lunch.  Return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activates when you tap F7,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when you tap another key.  Releases before June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timed screen saver, but it has been disabl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timed screen saver, and or password capability y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ntire batch file using MNU MEN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et twh=Acme Toys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U menu "t:Main Menu" "WordPerfect" "Lotus" "Games" "Qu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4 goto 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3 goto 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2 goto 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1 goto 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ame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AGE TRACKING:  If an environment variable called TW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MNU will record all user menu selections in a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ata file called ACTIONS.DBF.  "TWDR" needs to b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, "D:", "F:" etc.  ACTIONS.DBF will be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drive specified by "TWDR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record the setting for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NUSER" and "TWID" (up to 10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DR=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may use "SET TWDR=C" without the "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S.DBF will be created and maintained in the '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 where the MNU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4 function key to look at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ACTIONS.DBF when the feature is active in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the ACTIONS.DBF can be damaged l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locking up when it tries to access ACTIONS.DBF.  If 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up on you, then first try erasing ACTION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 MONITOR MODE:  If you're running this on a mono or 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'll want to set an environment variable TWCL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CL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artially Copyright (C) 1993-4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It is distributed with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You may also try leaving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5020, 2664, or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ly be able to access us on the Vancouver Fre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(C) Copyright 1993-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- vw:  Version 2.1 Added MNU.INI,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hanges and changed the screen saver.  Mai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f .exe name changed to HOMNU.EXE. 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ies to display an intelligent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1994 - vw:  more interactive screen saver and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kering.  Added the F4 EDIT with ACTIONS.DBF optio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replacing TWSELECT.DBF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 vw: 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reworked somewhat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for distribution with other public domain and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able materials.  We have a program where we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computer equipment from various sources, tune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lected software (eg emacs, microspell, some gam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enu), then distribute the results to individual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non-profi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is version has full ASP support, and may st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 You can use us for fre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dded self detection of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ved help to separate .DOC file, for a smaller .exe and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was written by Tom J. Woodgerd, using th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It has been released into the public domain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eely.  The author provides no warranty or suppor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om J. Woodgerd, 1018 State St., Helena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601.  You can leave messages on Worthy Computer BBS, (4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3-75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the HELP screens and uploaded to several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y Computer, HUGE, FORC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environment variable WPUSER to TW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27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ono capabitity.  Just "set twclr=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05, 1992 - TJW: Version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USERNAME to LAN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not save history if errorlevel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extra info to info screen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9, 1992 - TJW: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ave all user selections to &lt;twdr&gt;\TWSELECT.DB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"TWDR" is set to C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6, 1992 - TJW: Version 1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how time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7, 1992 - TJW: Version 1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Help Screen.  Added ability to display the TW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en in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5, 1992 - TJW: Version 1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able to fix "timer_entry()" to not conflict with EXTR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tsrs.  The clock display and the screen saver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if the environment variable "TWSAV"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3, 1992 - TJW: Version 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"civilian"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0, 1992 - TJW: Version 1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option to put the header in environment variable called T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imeou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26, 1992 - TJW: Version 1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lead in on menu items to "A. ", "B. 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menu header to us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3, 1992 - TJW: Version 1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bility to jump to menu option whe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is pressed.  Also got rid of automatic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g o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warrant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DBASE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