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PPE-Script  V 1.40 (07-11-94)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Written in PPL 2.0 for PCBoard 15.1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Designed By:  Gary Meek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Began development: 06-23-93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-Script is a control file driven PPE for use a LOGON/LOGOFF/NEWAS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of the Script Questionnaires.      It could also be attach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possibly any other place you can use a .PPE file. (let us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up with a different useful place to run it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s a LOGON/LOGOFF/NEWASK questionnaire, you should copy PPE-SC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ON.PPE/LOGOFF.PPE/NEWASK.PPE as it is not possible to hav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to specify the Configuration file to be used. When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is present then the path\name of the .PPE is used with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extension. A Configuration file is mandatory and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script you want to run (but not sub-scripts). Below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program used as the New Reg Quest. having been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SK.PPE and NEWASK.CNF resides 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User/Logon/Logof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New Reg Questionnaire : C:\PCB\PPE\NEWAS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Answers to New Reg.   : C:\PCB\MAIN\NEW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Logon  Script Quest.  : C:\PCB\PPE\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Logon  Script Answ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Logoff Script Quest.  : C:\PCB\PPE\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Logoff Script Answ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also set the following to YES or it will not work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NEWASK+Standard Questions  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4 lines in the configuration file (see ex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information shown as regist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information shown as registration board and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it appears on line 94 of 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Registration Number (or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gistered, place your number here to remove the de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Welcome Screen to be displayed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:\Path\FileName of the file to be displayed prio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sked if they wish to answer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Max Attempts; Min Sec Level; Max Sec Level; Refused Level ;Exp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Days; Adjustment to Total Files; Adjustment to Total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Daily Download Bytes; Adjustment to Time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10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Attempts: The number of times the user will be allowed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a question. If left blank the default will b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Sec level, Max Sec Level: If the Users level is outside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be shown the text on line 8 and the script will be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ed Level: This is the level given to the User if they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swer the script. Leave blank if you do not wish to chang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Level: This is the exp level given to the User if they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swer the script. Leave blank if you do not wish to chang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Days: This is the number of days till expiration give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choose not to answer the script. Leave blank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Total Files: This is an adjustment to the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s downloaded if they choose not to answer the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negative value. If set to 'X' the value will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Total Bytes: This is an adjustment to the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s downloaded if they choose not to answer the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negative value. If set to 'X' the value will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Daily Download Bytes: This is an adjustmen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ytes the user has download today if they choose not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and may be a negative value. If set to 'X' the value will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Time for Today: This is an adjustment to Today's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choose not to answer the script and may be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Age Source; Sex Source; Position; Sex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4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/Sex Source: 0 = None (Have to ask Question to ge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Us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Syso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= Verify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= Notes 1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= Notes 2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= Notes 3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= Notes 4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= Notes 5 P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: Character within string at which Sex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Date of Birth must be at position 1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ge, so no position is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xAnswers: The Answers allowed for Sex, if left blank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'MF' is used. This allows for multi-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Log changes to CALLERS file; Write Questions to Answer file; Write "Q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"A: " to Answer File; Write Skipped questions to the Answer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Color; Answ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6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changes to CALLERS file: 1 for Yes, 0 for No. If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Security Level or Conference Regist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 to the CALLER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Questions to Answer file: 1 for Yes, 0 for No. If set to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will be written to the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"Q: " &amp; "A: " to Answer File:  1 for Yes, 0 for No. If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estions and answers will be preceded by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Skipped questions to the Answer file: 1 for Yes, 0 for No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ES then Questions (if Write Questions to Answer file is Y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nswer of '[N/A]' will be written to the Answer fil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sistent length for every questionnaire (especial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riting the questions to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Color: The Color to use for the question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will be used. The value may be given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r using PCBoards #Xn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Color: The Color to use for the answer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will be used. The value may be given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r using PCBoards #Xn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Use 'Min='; Use '==--' display; Issue NewLine; 'Min='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=' Guide Color; '-' Guid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6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Min=': 1 for Yes, 0 for No. If set to YES the minimum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==--' display: 1 for Yes, 0 for No. If set to YES the gu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showing minimum size as '=' and '-' as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NewLine: 1 for Yes, 0 for No. If set to YES then a NEW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ssued after each question (an extra blank line like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in=' Color: The Color to use for the 'Min=' text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=' Guide Color: The Color to use for the '=' guide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Guide Color: The Color to use for the '-' guide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Text to display if not allowed to answer Script due to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%Filenam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curity range of the User is outside the range defined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, then this text will be displayed. You may use PCBoard's %filesp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 Prompt to ask for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rompt to display to the User asking if they want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. If left blank, they will be forced to answer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 Text to display after completing Script (%Filenam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will be displayed to the User after complet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PCBoard's %filespec to display a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 Path for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rive:\Path\ spec for the location of the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ft blank then the path of the PP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: Beginning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NAME.EXT of the starting script.  (no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: Answer file (if not installed as NEWASK/LOGON/LOGOFF or a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NAME.EXT of the answer file. If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EWASK/LOGON/LOGOFF or a Script then this line should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efault file will be used as setup under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ipt.D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.DAT control file is the key to the operation of PPE-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s many lines as you desire. There are 14 basic types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as described below. The first character of the lin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line. The first 13 types are single line entries. If the Us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new level after answering the script then you must us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f the 'Register User' entries (probably as the last line).  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script file to another is possible up to five levels dee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be returned to when the file branched to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Comment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ollowing the '&gt;' will be written to the Answer fil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omment Logging &amp;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ollowing the '&amp;' will be written to the Answ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Com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ollowing the '#' will be displayed to the User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the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Caller File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o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ollowing the '@' will be written to the Call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written to the Answer file or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rive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displayed via DISPFILE so if you do not includ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will display a Security Level/Graphics/Languag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Regist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11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; ;50;40;365; ; ; ; ;Conference List;Expired Con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| | |     |               ^---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| | |     ^---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| | ^--- Adjustment to Time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| ^--- Adjustment to Daily Download Bytes ('X'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^--- Adjustment to Total Bytes Downloaded ('X'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^--- Adjustment to Total Files Downloaded ('X'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^--- Days till expired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^--- Expired Level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Security Level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Register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: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Last answer was TRUE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Last answer was FALSE (NO, Female or NOT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No failed answers (User refused to answer a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erence List entries are the conferences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 and may include ranges. (ie. 1-10,15,17,20-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Branch to New Script (will return to this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;4;5;9;NEXT.DAT;DENI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  ^--- Script to run if Test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        (NO, Female or NOT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^ ---Script to run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     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^--- Max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Min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Type of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: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La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Age Range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 Security Level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 Times On the System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: Last Question from Numeric Question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CALL another 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;4;5;9;NEXT.PPE;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^ ---Command lin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^ ---PPE to call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     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^--- Max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Min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Type of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: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La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Age Range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 Security Level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 Times On the System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: Last Question from Numeric Question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SHELL to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;4;5;9;NEXT.EXE;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^ ---Command lin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^ ---Program to execute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     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^--- Max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Min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Type of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: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La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Age Range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 Security Level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 Times On the System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: Last Question from Numeric Question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Drive:\Path of the .EXE will be required if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 Selling is not done via COMMAND.CO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he error code of the program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code returned by the program will be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Question Numeric Answer variable to be acted upon b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, Call &amp; She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Write to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5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;2;01;20;NEXT.DAT;DENI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  ^--- Script to run if Test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        (NO, Female or NOT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^ ---Script to run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     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^--- Number of charact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Postion to star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User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Sysop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Verific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: Not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: Not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: Note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: Note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: Note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to write the Last Answer into the Users reco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ield. Data already in the field will remain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specified will be overwritten. This allows combin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into a sing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wish to write the result of a question that wil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other script or uses [SKIP], [STOP], etc.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use the fields in the question to perform the branc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use the fields provided in the 'W'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the SYSOP of a BB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;1;;;N;;;[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;2;3;1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if the User answers No, then nothing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s file because the 'W' command will be skipped.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nswers Yes will anthing be written to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the SYSOP of a BB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;1;;;N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;2;3;1;;[SK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he script data to the 'W' command line, the User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written to the  Users file no matter what they  ans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will then branch according to the last question (the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does not change the result of the last answer in any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Set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3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;2;01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^--- Number of characte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Postion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Rea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User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Sysop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Verific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: Not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: Not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: Note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: Note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: Note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to read a Default Answer from the Users reco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;2;3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the SYSOP of a BB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;1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;2;3;1;;[SK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ad the data from the Users file to be us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question. This allows using PPE-Script to maintain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file allowing the User to change previously se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efault Answers specified in the .DAT will be igno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(only on the question invol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Stop Skipp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character '$' is all that is needed. If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AT file is being skipped, this will stop the skipping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.DAT file will continue process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ab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skipping a portion of the .DAT file, and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label. This will stop the skipping and the rest of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continue processing again if the Label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text issued in the special Scrip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the SYSOP of a BB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;1;;;N;;;[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BBS Software - Brand an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;4;60;;;PCB.LST;;[NOT_PC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o, you're running PCBoard you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OT_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hanks for being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ing No will skip to the '$' ignoring the label. Answerin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ult in asking the second question and the skipping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nswer does not match the data in the PCB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 Questions (requires a seco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starts with a '?' and any Text following the '?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controls the type of question and contain 6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:  This  is  the  type  of input to accept.  The test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by character.   Control  and  drawing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ed out in any type.  The following type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nput Type        Validation      Character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----------------  -----------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Text              .LST file       Everything " " to "~" and 128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  Controlled Text   .LST file       x = Control Typ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 = Everything ASCII " " to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 = Alpha A-Z &amp;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 = Numeric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 = Space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 = Money 0-9, ".",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 = Punctuation ".", ",", ";",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 = Phone 0-9,-,+,(,),[,],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+ = Sign "+",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 = literal (next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Phone Numbers     Min Length      0-9,-,+,(,),[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Sex               Min Length      Single Character (M,F,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Date              VALDATE         0-9,-,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BirthDate         VALDATE         0-9,-,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Credit Card       VALCC           0-9,SPACE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Numeric           Min/Max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Yes/No            None            Single Character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: This is the MINIMUM length of an answer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Minimum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Numeric Questions: Minimum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3: This is the MAXIMUM length of the answer.  The overall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is set at 60 characters,  to  conform to PCBoar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naires.  If you select a length greater  than  60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set to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es/No, Sex, Date or Phone Number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Maximum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Numeric Questions: Maximum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4: On Text or Numeric Questions: Input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1h = echo dots instead of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2h = displays parenthesis to show input field wid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4h = displays parenthesis above current line if FIEL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and ANSI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8h = force user inpu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10h = allow semi-colons and spaces in addition t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se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20h = erase the current line when user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40h = send a line feed after user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80h = send an extra line feed before promp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00h = send an extra line feed after user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00h = if user hits end of line, save the tex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ine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00h = don't clear field at first keypress regardles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00h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h = allow high ascii characters, regardless of curren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set, if disable high ascii filter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0h = Automatically press enter after 10 seconds of no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00h = Only allow international yes/no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= 004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es/No, Sex, Date, BirthDate or Phone Number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5: A default answer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6: On Text Questions: The .LST fil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The sex required to ru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ex Questions: The answers allowed fo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7: On Text Questions: The script to run if text in .LST file i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es/No Questions: The script to run if the answer i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The script to run if within A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ex Questions: The script to run if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Numeric Questions: The Script to run if within Numeri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ate or Phone Number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8: On Text Questions: The script to run if text in .LST file NOT i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es/No Questions: The script to run if the answer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The script to run if NOT within A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ex Questions: The script to run if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Numeric Questions: The Script to run if NOT within Numeri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ate or Phone Number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Lines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a)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Computer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;3;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^--- Maximum Length (6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None - any ASCII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b) Text (restrict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occup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;5;40; ; ;JOBS.LST;HIRING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|        |       ^--- The Script to run i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|        |              match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|        ^--- The Script to run if a word mat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^--- The list of words to check ans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^--- No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^--- Default(46h) inpu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^--- Maximum Length (6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Alpha A-Z, a-z and SPA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the Disk Storage capacity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N;2;20;004Eh;2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|   |    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|   ^--- Default(46h) input flags + Forc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^--- Maximum Length (6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Alpha A-Z, a-z, 0-9 and SPA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c)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Enter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Alpha A-Z, a-z and SPA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d)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Enter the date you started computing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Alpha A-Z, a-z and SPA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e)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birth date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;21; ; ; ; ;ADULT.DAT;KI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| |      |       ^--- Script to run if NOT within 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| |      ^--- Script to run if within 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| ^--- Sex required to run eith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^--- If Non-Blank then No Answ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^--- Maximum Age Limit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Age Limit (255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f)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Enter a number from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;1;9; ; ; ;SMART.DAT;STUPI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|          ^--- Script to run if NOT with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^--- Script to run if with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^--- If Blank Answer must be in range, else anyth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No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g)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the number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;1; 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Default(46h) inpu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)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;1; ; ; ; ;SYSOP.DAT;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|        ^--- Script to ru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^--- Script to run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^--- Responses available (Blank = YESCHAR()+NOCHA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i)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gender (m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;1; ; ; ; ;MALE.DAT;FEMA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|          ^--- Script to run if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^--- Script to run if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^--- Responses available (Blank = Default from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 Default(46h) inpu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cript File Nam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STOP]"    : Stop the current Script and return to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END]"     : Stop the current Script and all previou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SKIP]"    : Skip any remaining Questions/Comments/Displa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"N/A" as answers for any question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if enabled  (can be stopped befor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by a "$" Stop Skipping to allow skipping a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'Branch to new script' and 'Register User'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be skipped. Only the current level will be skipp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d of the script is reached and processin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previous level, Skipping will stop. Th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ASK.DAT that I use on my BBS shows 3 example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KIP] to skip sections of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SKIPALL]" : Same as SKIP but does not stop skipping when return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level, but can still be stopped by a '$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xxx]"     : Same as SKIP but will Stop Skipping only at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matches the text between the '[' &amp; '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te: xxx represents whatever text you wish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ing also that STOP, END, SKIP &amp; SKIPALL are reser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list file of matching words, the data listed on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in the answer. If the data appears anywhere in the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considered a match. If a line begins with an "*"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data on the line must exactly match the answer gi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match. In all cases the match i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only had one other suggestion as to features (which was jus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ersion 1.20), so either no one is using the program or it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without any changes. If there is something that should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I am planning on writing an editor to create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AT files, as I know they can get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TRUSTWARE.  If you use it, I trust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of $5.00 to me. You can call up and get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delay at anytime whether you have sent a dona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 Technical Support Line BBS (404) 962-1788  and use the RE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your registration number.   You need to sign on under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also be used on line 1 of the configuration file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give the name of your board which MUST be entered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line 2 your configuratio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$5.00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5-C Old Norcro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ville, GA 3024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