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oView v1.0                        �  Frontier Enterpris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TBBS v2.2/TDBS v1.2/PC-DOS     �  Post Office Box 323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y Andy Trick and Justin Kuntz      �  Champaign, IL 61826-3233 US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pyright (c) 1993 - 1994,          �    (217) 356-0277 - Voi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rontier Enterprises.               �          356-9464 - Fax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 Rights Reserved World Wide.     �          356-0278 - Data (BB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s software is distributed as     � FIDO: Justin Kuntz @ 1:233/1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hareware.  See legal information.  � INET: support@frontier-bbs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st: $ 29.00 US  Visa/MC Accepted  �    An IBM Premier Develo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divided into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....Purpo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...Creating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: The following sections are loca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view the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A.........Copyrigh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-B.........Warranties an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.........Obtaining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........Purchasing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..........Purchas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..........Contracting a Custo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troduc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EW provides an advanced interface for ONLINE text databas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r allows users to browse text files, scrolling both backw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.  PROVIEW supports compound searching throughout tex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choose to download the fil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displaying a single file, PROVIEW can manage groups of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The sysop can set up a directory of related files, and fro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PROVIEW menu entry, a user may pick from the list of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search all fi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EW boasts a remarkable RIP interface, and will auto-detect 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Installat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Run PRV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Call ProView from a TBBS menu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=200  OPTDATA=(path)\PROVIEW.TPG /Q &amp;&amp; {pathname} [/NW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Name: Include a full path and file mask.  If more than one file f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sk, ProView will let the user choose betwee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NW  - No Wrap (or pau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witch disables ALL text formatting.  The file will b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allers exactly as it is stored on disk.  PROVIE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pause until the entire file has been displayed. 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NSI files properly, no RIP interf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/N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ProView will wrap any text to 76 columns (small marg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ecessary for RIP screens).  The prompt will appear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lines equal to the caller's "MORE" setting us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BS have been displayed.  If the caller has RIP the tex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ALL files that end with the ".ANS" or ".RIP" extens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displayed in "NO WRAP" mode, regardless of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witch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o create a text database area including a group of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USATODAY\*.US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o allow users to view a specific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BBS\NEWS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To create a gallery for viewing artwork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YPE=200  OPTDATA=(path)\PROVIEW.TPG /Q &amp;&amp; D:\RIP\*.* /N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EGAL, SUPPORT, LICENSE, SOURCE, CUSTOM          � Revised 07/11/94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A: This software is protected by both United States copyright l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nternational copyright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REGISTERED copies of this software can be freely distrib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ing that the original content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.  Disk duplicators, CD-ROM distributors, and Bulletin 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operators are granted the option to charge a reason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 for providing a copy of this software if it is understo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urchaser that the fee does not entitle them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REGISTERED copy of this software, however, must be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, except that you may copy it onto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and you may make archival copies of the softw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le purpose of backing up our software and protect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stment from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aying "just like a book" Frontier Enterprises means th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this software may be used by any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,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, so long as there is NO POSSIBILITY of it being us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location while it is being used at another or on a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work by more than one user at one location.  Just as a b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't be read by two different people in two different place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time, neither can the software be used by tw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in two different places at the same tim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olating Frontier Enterprises' 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ulletin Board System is considered to be a single user;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need to register a copy of this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-B: Frontier Enterprise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particular purpose.  Information in this docume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to change without notice and does not represen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itment on the part of Frontier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, consequential, indirect or similar damages d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s of data or any other reason.  In no event shall Front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prises' liability for any damages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for the license to use this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of the claim.  The person using this software bear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sk as to its quality an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ier Enterprises acknowledges all trademarks foun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.  This acknowledgement includes, but is not limited t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Business Machines' Premier Developer's Assist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OS/2, and PC-DOS; Microsoft's MS-Windows; Borl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's Borland Pascal and Borland C++;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es' CA-Clipper; Phillip L. Becker Limited's TBB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DBS; Clark Development Company's PCBoard; Mustang Software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t and QModem PRO; GalactiComm's The Major BB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Graphix's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: If you have problems installing or using this software w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to help you as much as possible.  Many probl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ved easily through a brief email or fax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tact us via email by calling our BBS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FidoNet or an InterNet message.  The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mail addresses for our BBS are liste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oblem can not be resolved through email or f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, then you can proceed to contact us v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lways, we welcome your suggestions and comm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: Because we do not believe in releasing "crippled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our programs are fully functional.  If, however,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beyond an initial 30 day trial perio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Your contribution will help ensur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as well as promote the development of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quickest way to register is to call our support BBS and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NLINE credit card ordering system.  You can also fax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or send a check payable to Frontier Enterpris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listed at the beginning of this document.  Illino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s are subject to 6.2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r order is processed you will be given a ke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will register your single copy of this software. 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re-configure your installation.  The key file wil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course, remove the 15 second unregistere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nditionally, the key file does NOT become your propert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obligated by this license agreement to be respon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your key file and to ensure no one else can or does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py from you.  It grants only you, the original purchas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software as outlined above by the "just like a book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ept.  Key files and your license to use this softwar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transfer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in these obligations you will not be eligibl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s or technical support and, at our discretion,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take legal action against you for any damages incu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your actions or lack thereof in the case that you f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otect your key file from being copied by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:  The source code for this product is available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us for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code can only be used to customize a singl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software and can not under any circumstance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 a similar product.  If an organization wish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ir own version and run it on several of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s, the source code only needs to be purchased on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a single user license.  A license for each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can be purchased for the standard pric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:  We are available for custom programming work on this and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.  We can develop OS/2, PC-DOS, or TBBS/TD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in C++, Borland Pascal, or TDBS to meet an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compilations do NOT include source code for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or changes made.  Additionally, updates mad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source code will not be implemented into cus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versions withou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oes NOT mean we are not interested in suggestion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mprove the program IN GENERAL.  Custom compila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eatures which will benefit only you.  An exampl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ing the 'Registered To:' line displayed briefly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loads.  Please contact u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ND OF DOCUMEN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