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</w:t>
      </w:r>
      <w:r>
        <w:rPr/>
        <w:t>RMVSMRT.EXE v1.1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 P.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942 E. War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2-786-0219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14/271  8:90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I created using the routines from my AL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at it does is read in any file you tell it and create 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ll the RBBS SmartTex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the routines I figured someone migh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simple to use. All you do is run the program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nd the name of the output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... RMVSMRT INFILE.TXT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OUTFILE.TXT then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is in a bat file and DO NOT want to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 file then you would add a /B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.. RMVSMRT INFILE.TXT OUTFILE.TX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re is any file with the same name as OUTFILE.TXT it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run it or trash it. It's all up to you (g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s always.. NO WARRANTY whether expressed or implied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need to donate something please don't hesita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