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IAL is a command line dialer for TELIX. At the DOS prompt simply type D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the name of a bbs in your TELIX phone directory and DIAL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tart TELIX &amp; begin the dialing of the chosen 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 allows several command line options to specify a dial time,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lternate dialing directory, or to show a listing of all entry nam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ing directory (without starting TELIX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importantly, a DOS shell is provided during delayed di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60K free on my machine) allowing you to perform other tasks. Upon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shell, DIAL will sense if a dialing time is past &amp; prompt to d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or abort, batch mode suppresses this prompt and begins dialing immedia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switch that allows the user to tell TELIX to start a "script"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ELIX ver 3.x or compatible dia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&amp;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DIAL is $15 US currency (or equivalent)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SADO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6 Park Ed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alo, NY 142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y be reached at the following emai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ps@ubvms                 (bit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89@freenet.buffalo.edu  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 is Copyright 1992, 1993 by Paul R. Sadowski (All rights reserv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licensed upon registration for personal non-commerci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licens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ies of any kind, including but not limited to actual, ex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 are recognized. The user accepts this program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AS-IS basis, and waives any claims against the author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for any damages resulting from incompatibilities, program 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is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of this program without this document, or in any altere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usage is "DIAL &lt;ENTRY NAME&gt;". This finds the first pattern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ry name in your default dialing directory TELIX.F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&lt;ENTRY NAME&gt; contains spaces, please surround the &lt;ENTRY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double quotation marks. Eg., DIAL "A BBS" 19:3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DIAL simply starts TELIX and begins dialing. It WILL NOT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IX after your session is completed. You must do this yourself,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scripts must do it for yo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entry name" MUST be the first parameter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 searches for the first entry that matches ALL of the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name. For example, if you have the following dialing dir. entri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P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"dial genie" will find entry #4, GENIE, as will "dial G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al gen" or "dial geni" or even "dial g" (Case is NOT consid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ith the following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P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pecify the minimum number of distinct characters to reach GENI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al geni". Typing "dial gen" would find entry #4, GENCO as it'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match, not GEN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match is found, an error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ED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 time until which DIAL should wait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is: "DIAL &lt;ENTRY NAME&gt; &lt;TIME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delayed dialing is used, Time MUST be the second parameter on the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ime is not used another switch may appear in tha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 uses a 24 hour, or military time format. Midnight being 00: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n being 12:00, 6pm being 18:00... etc. Thus, the valid tim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:00 -- 23:5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eading zero MUST precede hour and minute designators of 9 or l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g., 09:27, 02:02, 00:3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on MUST appear in the third position, separating the hours and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invalid time is entered an error 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ed dialing is principally of use to those who have dialing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a dialing directory entry that fully automate their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service o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responsibility of the script to exit TELIX an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dial retries upon a busy signal or other connec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has nothing to do with what happens after the first dial atte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DIAL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ell DIAL to start TELIX with a dialing directory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ELIX.FON, and to search that directory for a pattern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is: "DIAL &lt;ENTRY NAME&gt; &lt;/:drive\pathname\filename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if delayed dialing is used, &lt;TIME&gt; must be the secon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:\pathname\filename&gt; and any other switches must follow &lt;TIME&gt;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a complete pathname -- such as, "c:\phones\mydir.fon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\comm\dialing\sues.dir" -- or just a filename, such as "petes.fon"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include a file extension DIAL will assume the extension .F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ncluded a pathname DIAL will search only that drive &amp;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If the environment variable TELIX has been set and no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DIAL will search the path specified by that variable.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not set and no pathname is given DIAL searches onl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gule '/' or reverse backslash followed by a col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., "dial delphi 19:30 /:c:\telix\mydir\pauls.f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IAL can not find the specified file an error 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view the entry names in the default dialing directory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directory, without starting T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is: "DIAL &lt;/L&gt;" or "DIAL &lt;/L&gt; &lt;/:drive\pathname\filenam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NLY case where entry name and/or time need not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wo column listing of all entry names will be displayed. If 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n the dialing directory is blank, DIAL will display it as &lt;&lt;EMPTY&g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AL will not dial a blank entry.) If you have many entri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directory you may wish to use the DOS MORE command to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from scrolling off your screen. (Eg., "DIAL /L|MOR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IX uses the environment variable TELIX to find it's requir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also uses this variable to find both TELIX and it's default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If you do not have this variable set, DIAL will searc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for TELIX.EXE. If it can't find it,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oth TELIX set and your TELIX directory in your PATH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DIAL from whatever your current directory happens to be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IAL is in that directory or in your PATH. (It's easiest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DIAL in your TELIX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"knows" each day as beginning at 00:00 and ending at 23:59;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IAL sees a time entry such as 02:30 (2:30 a.m.) before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time and after that time for this day, it thinks that time has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ks you if you want it to continue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 that time for today. Continue anyway, Press Y or N : [N]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'Y' to continue (case is not observed), or 'N' or just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 does not currently distinguish between days of the wee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but it does do so "internally." So pressing 'Y'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display the next day of the week in its waiting message an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when returning from a DOS shell -- ie., not dialing 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d time on the day indicated in its wait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waiting to dial a message similar to the one below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ing to dial &lt;ENTRY NAME&gt; on &lt;DAY&gt; at &lt;TI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ESC&gt; to shell to DOS, &lt;Q&gt; to quit, &lt;D&gt; to Dial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current time clock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you may press the letter 'Q' to abort the dial, 'D'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to begin dialing immediately, or press the &lt;escape&gt; key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HELL to perform other work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EXIT at the DOS prompt to return from the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 has been kept small to preserve a useful amount of free memor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a DOS SHELL. On my machine, I have 560k free in the shell. Your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ill depend on your DOS version and general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turning from the shell DIAL will display the same screen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designated dialing time has passed. In that event DIA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to either dial immediately or abort the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dial time for &lt;ENTRY NAME&gt; at &lt;TIM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 now, Press Y, or N to abort : [N]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ess the letter 'Y' to dial, or the letter 'N' or jus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DIAL tell TELIX to start a script by using the /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DI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, DIAL &lt;ENTRY NAME&gt; /SCLOCK (You may use a complete pathn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switches remain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the design of TELIX the script will not actually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fter the chosen entry is dialed and its linked script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. This is a fault of TELIX and can not be compensat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DIAL from a batch file you may want DIAL to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will answer YES to the exception prompts described abov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hould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is: "DIAL &lt;ENTRY NAME&gt; &lt;TIME&gt; &lt;/B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DIAL &lt;ENTRY NAME&gt; &lt;TIME&gt; &lt;/B&gt; &lt;/:....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witches /B &amp; /: may be in any order AFTER &lt;TIME&gt;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ed, DIAL will not warn you of a past time &lt;TIME&gt; entry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gin to dial if you should return from a shell past di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not be running DIAL from a batch file to use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 returns the following exit codes which may be tested 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DOS manual, batch files, errorleve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Exit               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bort                   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find dialing director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start TELIX         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find Entry Name       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d Dial Time                    = 5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, 1993 by P.R. Sado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