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.A.G. BBS Mail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y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Ryan Anderson and Good Guy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first truly public release of TAGMAM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, we hope to provide a simple, fast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manage the TAG BBS software's message bas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have long been frustrated whil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300 or more message bases at once, because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select which base I wanted to manag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 with TAG's internal editor.  This utility solve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rustrations, and therefore makes me very thankfu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k the time to write this.  I only hope that a few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t to agree with my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eligible to use TAG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M is free for non-commercial use.  IF you're a scho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y.  All other government entities fall into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.  Contact me via Fidonet mail, internet 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on my bbs for queries.  (Se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contact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onations will gladly be accepted.  Please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a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237 Tama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rling Hts, MI 48310-4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AGMAM is very simple.  When you receie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, it should have contained a minimum of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M.EXE, and this file, TAGMAM.DOC.   You can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 one of the directories that you run TAG fro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reate another directory to store the files. 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to the directory you have chosen.  If you hav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own directory, copy the STATUS.DA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directory into this directory, and all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M is extreemely easy to use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installed it in, and type TAGMAM.  It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seconds to load, so don't be alarmed if it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before displaying anything.   A listing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s on your BBS should appear, and a title bar explai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vailable should als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arrow keys (Up and Down) to selec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to edit, and press the Enter key to edit it. Agai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to select an option, and press enter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entry is simple.  The right cursor move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ring, the left, back.  Escape aborts the ed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ccepts.  Number editing has some limitations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have been definied for everything, so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results you may be required to clear the 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values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insert a new base, choose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it to appear, and press  the insert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edit window will appear, allowing you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name, and QWK-NAME.  The QWK Conference number uniqu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ew base, as well as the RA Message boar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insert, the highlighted base is copi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, so if you are using the Fido *.MSG styl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, you may wish to change the director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press escape to end an edit of a base, TAGM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a validation on every field.  It will w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RA Board numbers are duplicated, if Fid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duplicated, or if any QWK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user scan flags are updated until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TAGMAM, to keep the editing proccess easier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scan flags does take a consider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arge number of users, so it's best to do all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at once, update everything, and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while leaving to eat lunch.  This is especial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LARGE numbers of bases. (10 or more is simply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available in a couple of methods.  I can gener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on the Fido TAG echo, as well as on my BBS. 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1:120/379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 ryan.anderson@f379.n12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    andersonr@mmstc.wcs.k12.mi.us (soon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</w:t>
        <w:tab/>
        <w:t>amxu77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ress that I know may not work consistently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 I don't have it functioning properly ye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it to begin working so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