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�� � 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   ��� ��  �   ���  </w:t>
      </w:r>
      <w:r>
        <w:rPr/>
        <w:t>The Premium Uploa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   ��� � � ��� ��� � �         </w:t>
      </w:r>
      <w:r>
        <w:rPr/>
        <w:t>Version 5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Pete Rocca &amp; Multiboard Communications Centr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heck - History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23rd, Version 5.32 (ful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cosmetic problem in UpUtils that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screen to change to a lightgray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flashing prompts - sorry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8th, Version 5.31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multiple line file description seperators 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ven fas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me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cosmetic bug that did not complete remote "thanks!"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teAccess compatibl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blem with text based filelisting formats, removed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list under certain condition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6th, Version 5.30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Test configuration fe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ull features to the UpUtils program in unregist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'm trusting you guys and gals on your honor here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powerful text retrieval system,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Utils to use file descriptions from almost any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list, or captur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riBBS 5.0 message base fault if the confere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64K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UpUtils "/I" feature add the extra info without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/D" switch turned on.  It now perform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ng about 5-10x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the screen rescyronize after multiple displa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fter each character, making the modem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s increase dramatically (especially unde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a program called UPSAMPLE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the message posting features. (Even in unregist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can confirm that the routines work and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e messages look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aggressive locking routines for better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very active multi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indicator to show when UpCheck/UpUtil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ied file access (so you don't think it cra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inablilty to test file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PCBoard, TriBBS, FILES.BBS file 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ation now spans 31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though it was not too bad - I ra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a spell checker - 11 errors in 1680 lin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st, Version 5.20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ZIP, LZH and SQZ self-extracting (SFX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TriBBS messag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sample batch file in the UPCHECK.D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multiple scanners, including TBAV, McAfe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online help in UPSETUP (han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internal stats editor in U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illed the beeping sounds for errors in U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the input interface in UPSETUP even mo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errors being reported as 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wo subparts as the documentation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n apparent lockup if a blank field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adverti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unsupported files not failing if 'Pas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' was set to 'N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slow screen draw with 28.8k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25th, Version 5.01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EMS overlay system to full EMS/XMS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ing capabilities (now only uses 2k over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the need for external files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full paths (will now search the path for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ing return code logging when a fil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when reading EXITINFO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the documentation to correct a addres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urns out I'm not moving for another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rry for the delay in making these change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y busy month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at's on deck? - Support for Tribbs, QBBS, RBBS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Context sensitive help in Up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0th, Version 5.00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JAM message 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internal ZIP file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option of having a security level/flag overr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a file to return as passed (good for co-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internal GIF/JPG specificiation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iling archives now also insert 'Added inform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of EXE/JPG/GIF/Unknown type archiv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adopted into the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option to restrict min/max resolution of GIF/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internal quick-scanning when using UpUtils (40%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option to UpUtils to allow the adding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to all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UpCheck to include overlays for reduc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as new feature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EMS support for the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option of having files within an archiv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ertain size to be skipped from processing (g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he database size as small a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 you to turn off FILE_ID processing (this allows no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ackages still be able to have messages sen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sysop when files fail or are suspicious, as both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JAM message bases are very pop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onnes of feautures to U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send an online messa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for you to specify 'who' sends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the read buffer for faster duplic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r database gets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speed in some areas (about 5-1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5th, Version 4.01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ed lowercase and !#$%^ characters in archiv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2nd, Version 4.00� (unreleased 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recompress files with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found files are adopted into th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d files can be removed by CRC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add archive info to the description bas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er name, number of files, oldest and newest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specify file extensions that you wish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.  When an archive contains only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fail, if it contains a lot of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war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s to the sysop are sent to the sysop's nam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in UpSetup (for better luck when searching new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base is ALWAYS updated with the archives new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r anything else that changes durin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scriptions are inserted into failing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exist (allows ease if the sysop decides to keep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rchives are detected on signature, no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UC2, SQZ and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allow unsupported file types to pass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 the sys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embedded archives, can searc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deep with unlimited number of embed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plicates can be determined on bytes as well a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icer interface in U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SI.SYS is no longer required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options in U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rename improperly named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slight chance of program hang if the user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during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SHARE compatibility from 99.99% to 100.01%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2th, Version 3.11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eature that allows the Sysop to recei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fil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eature to UpSetup that tells whether or no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ath exists, to assist in sleepy moments of 3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(this should save many hours of massive confu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1th, Version 3.1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eatures to U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small bug in UpUtils that was claiming a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uplicate when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dupe checking speed in U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eature to UpCheck that allows normal process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file is not found. UpCheck will default to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ropfile is missing. (However, the user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if the file failed as the user's na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 file.) To ensure that UpCheck runs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, make sure that the drop fi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real stupid mistake with the releasing of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the detection of duplicate much more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runk the memory requirements (only requires 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self now, down from 11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8th, Version 3.0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visu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writing hudsonba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runk the size of the dupe database (3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ed up the checking of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configuration program to help make setup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the UpUtils program, nice all-in-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ddDesc, AddDupe and DupDes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looks and handling of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tatistics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3rd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public release of the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