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TTLE LISTS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nitial release,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dded import/expor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dded option to prin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from view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Made internal chang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ential conflicts with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Corrected problem with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Added any-field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column width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ave and rec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Added ability to save and rec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th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