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ITTLE LISTS" ORDER FORM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Elvis D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846 Balboa Blvd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anada Hills CA 9134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  ______ 3.5"   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Copies @ $15.00 each =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Canadian Shipping $3.00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International Shipping $6.00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expire December 31, 1995. If you received an outda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, please contact the author for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ll us where you found this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users: We regret that we are unable to handle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s or credit cards. We can accept any of the following: (1)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n on and payable through a US bank; (2) US currency b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; (3) Canadian postal money orders in US dollars; (4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as de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registrations using your MC, Visa, AmEx or Disc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hrough Public (software) Library by calling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-524-6394, or by fax to 713-524-6398, or by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These numbers are for orders only. Elvis DeKoj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at these numbers. To contact Elvis DeKoj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the status of your order, site licensing, retu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bout the product, please use the Granada Hill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CompuServe 71574,2132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se this software on a network, or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pies, contact us for site licens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and supporting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disk was purchased in a store, please provide the br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ublisher's name and address which appeared on the disk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to identify the company which manufactured the disk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questions, please includ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. Use the back or add additional shee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