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so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Deals for Sysops, Co-Sysops,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arge-size Thank You for evaluating and help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You have my attention any time you want to call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ail on one of my suppor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n offer to register a package for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 US or Cdn). I will send you a registered copy of the pack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 of your choosing.  If you will help me with you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back disks to re-use, I will continue to send updates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and feedback.  Remember to specify 3�" or 5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or DD disk, and tell me which printer model you use.  Please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 printed manual with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132, Paonia, CO 81428 USA � (303) 527-6756 Tue-Fri 10-6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