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HAREWARE DISTRIBUTION OF LEAGUE MANAGER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hareware disk vendors, BBSs or user groups may includ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AGER shareware version on their catalog, provided they me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l LEAGUE MANAGER files must be included on disk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endor may not charge more than US$ 8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n CD-ROM support is not subject to restriction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concerns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of LEAGUE MANAGER registered version is illegal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written agreemen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hort description of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GUE MANAGER is a made for people involved in sport teams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ional league's fans. Up to 12 teams can be managed pe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2 in the registered version). The software allows saving,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leting up to 60 leagues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 Manager generates rankings, statistics, views of leag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s. It works with CGA to S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version: FF 150 (or equivalent US $22 in french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 Manager 1.0, Copyright (c) Christophe Bousc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All�e de la Rigale, 33170 Gradignan,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: +33 568 93849    Fax #: +33 568 91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