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  The Cartoon Notebook Series-1  shareware ver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1994 by PAUL HUFFMAN - P.O.Box 202 - Exeter, NH.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rtoon Notebook is a library of PCX fil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able anyone to easily create professional quality 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y pc-paint program that reads and writes PCX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se files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rt up your pc-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open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"PCX" from "file type"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the disk drive containing your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oose any of the "PCX" files liste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ee "TCNS-1.DOC" for Full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this file on screen (advancing one screen at a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PgDn" key) enter this command at your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..(A:\&gt; or B:\&gt;) TYPE TCNS-1.DOC|MORE (push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ut this seven page document,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:\&gt; or B:\&gt;) TYPE TCNS-1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PPY CARTO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