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NOW YOUR COCKTAI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0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files on this disk must not be modified or ada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y way.  The program must only be distributed as a un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ust no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erately.  Additional files may be added a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combined on a disk with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Aust.3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end VENDOR.DOC file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