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herical Geometry Calculator and Navigation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J. Andrzej Wrotn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22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  What does Spheric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.  PC-DOS and HP95/100LX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.  Extended (register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.  Th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. 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.  The Fix Databa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.  The F-Ke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.1.  Nest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.2.  Nested F-ke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.3.  Help and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.4. 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. 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Fi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  Fix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 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 Finding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  Inserting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  Appending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  Modifying a fix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  High accuracy fi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  Deleting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  Saving a f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0.  Loading a f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1. Sorting fixes by name 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2. Sorting fixes by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3. Clear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omputatio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  Distance between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  Azimuth from a fix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  Midpoint between tw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  Fix at a given azimuth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.  Intersection of two great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.  Projection of a fix on a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.  Distance from a fix to a great arc and it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8.  Distance between two great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  Edit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 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  Entering a single fi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.1. 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.2. Recalling previous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.3. New and old fi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  Entering two fi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  Entering fix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6.  Entering an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.  Entering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 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.  Scrolling through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.  Deleting a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.  Clear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.  Distanc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  Distance displa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  Angula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.  Sign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.  Fix categ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6.  Earth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6.1.  Spherical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6.2.  Elliptical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6.3.  Accounting for the ellip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7.  Sound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Miscellane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. 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.  Clearing history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. 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Program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.  The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2.  Installing Spheric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3.  Character se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3.1.  Screen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3.2.  Printer (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4.  Running Spheric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5.  Running from the Filer (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6.  Making a loader file (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7.  Saving disk space (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Registr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 The extra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3.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4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5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6. Improvement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8.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What does Spheric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 allows you to define a number of points (fixes) on the 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e and then to perform various calculations involving these fix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, azimuth, arc intersec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PC-DOS and HP95LX/HP100LX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 has  been  originally written for  the  Hewlett-Packard  95L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mtop computer. The HP95 version will also run on the HP100LX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with the letters "HP" in the version number, e.g., "1.20/H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the HP palmtop version will also function on  "regular"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,  there is a version of the program compiled specific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It  centers the Spheric display in the screen,  uses color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)  and  provides  function  key  labels.   This  vers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 as "PC",  as in "1.20/PC".  Otherwise both  muta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,  and the HP version will run on a full screen -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F-key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version of Spheric will run on virtually all PC-DOS clon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display.  A math coprocessor,  if present,  will be detec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Extended (register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is shareware; the details on its distribution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Chapt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Some program features may be available only in registered 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Spheric,  distributed  exclusively  to  those  who  pai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 fee.  These are designated with letter "R"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number (e.g., 1.20R/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Parts  of this document referring specifically to the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re marked with a "***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In  the  current version,  there is only one  difference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and non-registered copies of the program: 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x database and of the history log.  As a  calculator,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s are equally capable.  The registered  version,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with two fix data files included (see Section 10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the author has extensively tested the software and  re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,  he makes no warrant or representation, explic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 with  respect to this  package,  its  quality,  perform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or fitness for a particular purpose,  in any 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the author be liable for direct,  indirect,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arising out of the use,  mis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run Spheric,  you will first find yourself in the 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, which consists of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Fix at distance 1200mi an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zimuth -75�19' from HONOLULU,H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</w:t>
      </w:r>
      <w:r>
        <w:rPr/>
        <w:t>24�42'N 176�23'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4� NE � mi � DMS �Ellip� N = 32  �",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12� HONOLULU  HI   21�19'N 157�52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13� HOUSTON   TX   29�46'N  95�22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14� INDIANAPO IN   39�46'N  86�09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15� LASVEGAS  NV   36�10'N 115�09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16� LOSANGELE CA   34�04'N 118�15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17� MEMPHIS   TN   35�08'N  90�03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18� MIAMI     FL   25�47'N  80�11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 FFd Azi Mid Aim FAd Prj AAd Int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,  from top to bottom,  the History Log, the Status L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Database and the F-Key Menu.  The last one is sometimes taken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s asking for som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Th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the long,  three-line area near the  top.  Every 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by Spheric is displayed here.  The first two lines sh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data,  the  third  one - the result.  For more  details  -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line  is  located below the Expression  Line  and 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(left to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The  number  of the History Log entry  currently  displayed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The default direction indicator,  showing whether North or 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ast  or  West)  will be assumed when  latitude  (longitude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ed  without the direction letter N or S (E or W).  Se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7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Unit indicator,  showing the units in which distance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ntered (see Section 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Angular mode: DMS (degrees and minutes) or Deg (decimal degre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 the mode used for display of  latitude,  longitud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imuth. See Section 7.2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Earth model used in calculations: elliptical or sphe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Number of fixes currently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The comma mode indicator,  ",",  or an empty space (see 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and 7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The Fix Databa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Main Screen is taken by the Fix Database Display.  The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is shown at the left,  followed by the fix name and  categ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itude  and longitude.  The display shows up to seven fixes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Database is described in detail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The F-Ke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ttom line is taken by the Function Key Menu with mnemonic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keys F1..F10.  We will be referring to function key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bbreviations in square brackets, e.g., [Set] instead of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 Nest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unction keys do not cause any immediate action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a  key  will,  instead,  bring  up a  new  menu  with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ssigned to the F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 F3, marked as [Cal], will bring up the Calculation Menu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at one is active,  F2,  denoted as [Azi], performs the azim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currently active menu is always displayed in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bove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. Nested F-Ke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 function  key sequences are denoted in this  manual  with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s  separated by a vertical bar;  thus the operation 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ould be referred to as [Cal|Az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he current menu is indicated with the key mnemonic in the 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 [Cal|Azi] may be also interpreted as "Press the [Azi]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 menu is active,  i.e.  'CAL' is being displayed at the 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 Help and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function key menus, F1 activates the on-line help. Beca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for every menu, the space above the F1 key is not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lp] mnemonic (like in previous versions of the program), bu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name, displayed in capital letters, e.g. "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menus F10 is used to return to the next higher menu level (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s [Top]) or,  in case of the top menu, to leave the program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it shows as [Exit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-key menu visible first when the program is execut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 to [Hlp] and [Exit] functions,  it allows for  switch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,   more   specialized  menus,   containing  groups  of  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et]     brings  up the Settings Menu,  from where differen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can be adjusted, as described in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al]     switches  to  the Calculations Menu,  with all  the 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described in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at]     calls  the  Database  Menu,  with  the  database 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stly those from Chapte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any of these three menus, the [Top] function key will tak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times  Spheric will ask you for a numeric or  textual  inpu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a prompt at the bottom of the screen, temporarily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ke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at prompts is discussed in detail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 is  capable  of storing up to 32  geographic  locations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: 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The  registered  version  stores up to 9999 fixes  (if  t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memory in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of  the fixes (or,  sometimes,  an empty record) will  always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 i.e.  highlighted.  This  will be always a fix 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range.  Up to eight fixes will be shown in the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Display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Fix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x is shown as one line of text. It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Fix  name (up to eleven characters starting from  a  letter;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will be in 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Fix category,  if present;  up to ten characters (denoting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or any other information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The  latitude  in  degrees and minutes  or  in  decimal  degr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current an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longitude,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examples  of this format could be seen in  the  illustra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xes can be displayed with higher accuracy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ost seven fixes are visible at a time in the Fix Databas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ay be viewed by scrolling the display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p-  and  down-arrow keys select the  previous  (next)  fix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e currently selected one. If the latter is alread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(bottom) of the display,  the displayed range will be scroll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 it  is impossible to scroll above the first recor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r more than one record beyond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ge Up and Page Down keys (Shift-Up and Shift-Down on the  95L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you to the top or to the bottom of the current page  or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ready there, will scroll one page up or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ome and End keys (on the Palmtop:  Shift-Left  and  Shift-Righ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jump to the top or to the bottom of the who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Finding a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to find a fix by its name,  just start typing this  nam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second  pause  (or pressing the Return key) marks the en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  Spheric  will then jump to the first record matching w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yped in. After that, pressing Tab will take you to the nex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(if it exists).  The display will be scrolled so that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x will be in the display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also search for fixes with specified  category  abbr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example,  to find fixes in California,  denoted with "CA"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database US.FIX,  enclosed with the program). To do this,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then the category, e.g. ",C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Inserting a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ert a new fix into the database, press the Insert key (Shift-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HP). You will be prompted, first for the new fix name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s latitude and longitude. (See Chapter 5 for the details 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).  If  your answers do not contain errors,  the new fix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database before the currently selec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ame you entered already exists, Ex will warn you about i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n able to cancel the operation or to overwrite the old 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Appending a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 to add a fix to the database is,  instead of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 key,  to  go to the bottom of the database (the  empty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ast one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maining part of the procedure is as described in  the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,  except that the new fix will then be appended at the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 Modifying a fix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hange  the name and/or the coordinates of a  fix,  select  i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Section 3.2,  and then press the Enter key.  Yo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 for  the  new  name,  and then  for  the  new  latitud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enaming a fix,  the new name has to be different th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ny  other fix already in the database.  (Entering a fix  na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5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High accuracy fix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fix coordinates are displayed,  depending on  the  [Set|A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, with an accuracy of 1' or 0.01�, which is high enough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 purposes,  sometimes you may need to view a fix  in 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the Escape key will show the currently selected fix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creen, with an accuracy of 1'' or 0.0001�. Any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ring the menu display (and functionality)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Deleting a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Delete key will remove the currently selected fix,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 Saving a fi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will save the fix database as an ASCII (plain text) fil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 names  and coordinates.  This file can be then  used  by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by Spheric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a fix file, press [Dat|Sav]. You will be prompted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hich may contain up to eight characters.  Do NOT enter the 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will default to the current Spheric path) or the extension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ppend ".FIX" to the name you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name  thus created is not a legal DOS  file  name,  a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.FIX file with this name already exists,  it will be 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file format is simple:  each fix takes one line, cons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fix  name and category (separated with  a  comma),  a 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itude,  a space again,  and then longitude. The angle not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on the current angular mode (DMS or Deg,  see Section 7.2)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the last of the fixes from the screen shot in Chapter 2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K,NJ 40�44'N 74�10'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K,NJ 40.73�N 74.17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both forms are not exactly  equivalent,  as  the  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 due to the limited number of digits will be different in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 Loading a fi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x file can be loaded into the program with [Dat|Loa].  Again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prompted for the .FIX file name without path or extensio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also ask,  whether you want to clear the fix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; if not, the new fixes will be appen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put  file standard is the same as the output one  describ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 3.8,  except  that  in the Deg mode the degree  sign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 and the coordinate values can be preceded by a sign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ing followed by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ther  words,  in  addition to the two  formats  specified 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will also recognize a more simple notation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K,NJ 40.73N 74.17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K,NJ 40.73 -74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 convention (what directions correspond to "+" or "-")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by [Set|+/-] (see Section 7.3), so it is also possibl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record interpreted as (35.13S,  90.05E).  To avoid confu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switch between various sign conventions unless you really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 Sorting fixes by name 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[Dat|Nam] will sort the fixes in ascending alphabetical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 per  the ASCII codes of the characters).  This is  quite  us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if you intend to search for fixes by name, 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at|Cat]   will   sort  the  database  alphabetically   by  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s;  within  the  same category fixes will be  arrang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 Sorting fixes by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can be also be sorted in the increasing order of their di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given fix.  To do this,  select a fix by highlighting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 window and press [Dat|Prx].  The fix,  distances from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been used as the basis for the sort will be shown at the to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 Clear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[Dat|Clr] will bring up the CLR menu.  From here,  [Fix]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 the fix database,  [His] - the history log,  while  [All]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putatio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e come to what Spheric actually does.  All these opera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from the Calculations Menu.  To get here, press [Cal]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Menu.  (There is also a shortcut:  just press the space bar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you will jump right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Distance between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al|FFd]  ("Fix-to-Fix distance") will compute the  distance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xes. You will be prompted for both fix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tance is defined as the length of the  great  arc, 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xes on the Earth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first fix name you may enter just a "+" (without 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).  Spheric will then replace it with the name of the second 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evious distance calculation, compute the arc length, ad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result and display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,  a total length of a route defined by a series of fixe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Azimuth from one fix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[Cal|Azi] will compute the azimuth from one fix to 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identify both fixes by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zimuth from fix A to fix B is defined as the angle (measur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between two great arcs - one running from A to the North Pol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from A to B.  The clockwise direction is defined as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"+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always between -180 and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both  points  have the same coordinates,  or  if  one  is 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n the sphere to the other,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zimuth from the North Pole to anywhere else is 180 degrees;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th Pole, 0 degrees. Similarly, the azimuth from anywhe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Pole is 0, to the South Pole,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Midpoint between two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int is computed with [Cal|Mid].  A midpoint between fixes 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is defined as a fix C,  located on the great arc from A to  B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distances A-C and B-C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be prompted for the names of the original two fixes  (A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, and then you will be able to assign the midpoint a name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 new fix will be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will be reported if one of the points is exactly opposit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Fix at a given azimuth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ration is invoked with [Cal|Aim]. Given a fix A, azimuth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,  and distance d, it will compute a new fix B, such that the azim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o B will equal a, and the distance -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Intersection of two great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great arcs may or may not intersect (within their  lengths)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great circles always do. This operation, activated by [Com|Int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find  the intersection between the great circles  to  which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reat arcs 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you  will be prompted for the names of two fixes  defi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great arc (A,B),  then for those defining the other arc  (C,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lso given an option to assign a name to the  inter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; in this case the fix will me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great circles (different from each other) intersect in two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se two possible solutions,  Spheric will chose the o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loser  to the arcs involved (more  accurately:  to  the  mid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ir respective mid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ult  displayed  in the History Log will  be  followed  by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;  each of them denotes the relationship of the inter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to the first or the second 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*"  means  that the intersection belongs to (falls within the 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) the given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"  denotes the intersection preceding the arc's first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+"  means that the intersection follows the arc's second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,  let us consider two great arcs:  the first one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(5N,0) to (10N,0) and the second from (0,10W) to (0,5W)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difficult  to predict,  that the intersection point  will  b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,0). It will be marked with "+-", as it follows the end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 but precedes the start of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other hand,  with the first arc from (5S,0) to (5N,0)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from (0,5W) to (0,5E), the intersection point will be (0,0)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enoted as "**", falling within the spans of both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Projection of a fix on a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jection  can  be defined as the point on  the  circle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t distance from the arc. For example, the projection of (10N,5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quator will be (0,5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may  be,  for  instance,  interested in finding the  point  o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's  route  (a  great arc) from Warsaw  to  Chicago, 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t  to London.  This will be exactly the projection of Lond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arc (or its circle) Warsaw-Chic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mputation  is activated by pressing  [Cal|Prj].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: first for the names of the fix being projected, the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wo fixes defining the great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ed result will be followed with a character,  "*",  "-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+"  denoting  whether  the  projection falls  within  the  arc  sp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s its start,  or follows its end, respectively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fix is (10N,0) and the great arc runs from (0,5E) to (0,10E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jection will be (0,0) and it will precede the arc's start  f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olution will be marked with a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 Distance from a fix to a great arc and its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[Com|FAd] ("Fix-to-Arc distance") will compute  and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The  "passing distance":  this is the distance between a fix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projection on a great circle (see the precedin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The  "closest distance",  i.e.  the distance from the fix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t point of the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mpts  and  data  input will be the same  as  in  the  c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m|Prj],  and the character flag following the result value h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an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at character is a "*" (i.e.  the projection falls within the 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), both results will be the same. For a "-" or a "+"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 (greater than the first one) will be the distance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nd the start or the end of our arc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 Distance between two great a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m|AAd]  ("Arc-to-Arc  distance")  will prompt  you  for  fix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 two arcs,  and then the distance between those arc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.  This is the shortest distance between any point on one 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point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 if  the arcs intersect (within their lengths) or  overl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d result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ertain times, Spheric will prompt you for input from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it will be a simple Yes/No question, sometimes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with a textual or numeric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mpt  is  always displayed  in  the  Prompt  Line, 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ing the F-Key Menu at the bottom of the screen. Your answ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echo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s/No questions require you to press just the Y or N key.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"Y" you may press again the same key which caused the prompt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 and  pressing Escape is equivalent to  "N". 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at|Clr|All]  will prompt you with "Clear all?".  Instead  of 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nger to the Y key,  just press [All] again,  and the  clear-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general  rules are applicable to all  other  kind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Edit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 a default (or just the previous) answer will  be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rompt.  The answer can be edited with use of the  custo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-editing keys:  left- and right-arrow, Delete, Backspace, Ho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Escape  when any input is present on the  Prompt  Lin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it. The same key with no input present will exit the promp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peration  of  which  the prompted input  was  a  part,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aving the appropriate input typed in,  press Enter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effect can be achieved by pressing again the same  F-ke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which the prompt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ll  inputs involving angles,  the degrees character  "�"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by pressing Alt+D (hit the D key, while holding Alt dow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symbol can be entered as an apostrophe, but also as Alt+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- as double quote or Alt+S.  (Note that seconds are not 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play, but the input data may use them if you w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Entering a single fix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x name can be typed in either upper- or lowercase;  it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 to  uppercase  anyway.  Leading  and  trailing  spac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;  spaces inside the name are not allowed.  The maximum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elev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ame  can  be  immediately followed by a  comma  and  a 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(up to ten characters), as e.g. in "PARIS,FRA".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name+category is limited to 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se limits are exceeded on input,  name and/or category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cated  appropriately and redisplayed.  Pressing Enter  agai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trunc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,  "STOCKHOLM,SWEDEN" will be truncated to  "STOCK,SWED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"NEWBIGPOINT,X" - to "NEWBIGPOIN,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. 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entering the whole name (or name+category), you may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one or more of its first characters and press the Tab  ke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ill then display the first matching name (as order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) on the Prompt Line, together with the category abbrevi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more  names  match,  subsequent uses of the Tab  key  will 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ll matching names,  finally returning to the first one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re  are  no  matching names,  the entered  text  will  be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. Recalling previous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ab key is pressed when the prompt line contains no inpu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used (and accepted) fix name will be displayed there.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t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 the  up-  and down-arrow keys can be  used  to 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hree most recent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 In  the registered version,  last ten inputs (not three)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3. New and old fix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some  situations  Spheric  expects you to enter  the  name 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fix (i.e.  one already in the database).  If this is no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n error messag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posite case is also possible,  when Spheric waits for a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x (different than any already in the database), but you en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ld"  one.  If  this happens,  the program will alert  you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overwrite the existing fix and you can proce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Entering two fix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ase  is very similar to the one described  above,  excep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 expects two existing fix names,  separated with one  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.  Each name can be immediately followed by a comma and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Tab key will,  obviously, complete just one fix name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in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,  if  the input is just "lo",  it may be  redisplay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NDON,GBR ",  but if it is "LO PA",  then pressing Tab will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 PARIS,FRA".  To get "LONDON,GBR PARIS,FRA" enter "lo",  press Ta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"pa" and press Tab again. It can't be more simple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ab key is pressed when the prompt line contains no inpu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used and accepted pair of fix names will be displayed the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-  and  down-arrow  keys  allow to  scroll  through  three  (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 ten) most recently entered fix nam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Entering fix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many points Spheric will expect you to enter the coordinates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It will then display a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, L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 by the current coordinates of this fix,  if the fix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the  program  will expect you to enter  values  of  latitud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itude  (in  this particular order),  separated with  one  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(but no spaces within values are allow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understand quite a variety of input formats he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be mixed in almost any way you wish (the current angula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does not affec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same coordinates can be entered in any of the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�30'N 5�15'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5�N -5�1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5 -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 that the meaning of "-" in coordinate values can be chang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7.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llegal input (and there are quite a many possibilities here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 an error sound (no message,  though!) and you will be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Entering an azim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pheric prompts you for an angular value of an azimuth,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recognize input in the DMS or Deg format (see Section 7.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current ang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imuth  is measured clockwise from North,  usually from -180 to  +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,  although  values  between  -360 and  +360  degree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n azimuth of -90 degrees denotes the direction due W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n be entered as +2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 Entering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prompt for value of a distance explicitly states the  unit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the input is expected.  This depends on the current sett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units (see Section 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ed value can (but does not have to) contain a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computational  operation performed by Spheric  is  entered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,  into the History Log.  The most recent entry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ree-line area at the top of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12 recent entries (in the non-registered version) are sto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viewed as described in Section 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registered version stores up to 60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ull capacity of the history log has been reached,  each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 will cause the oldest one to be removed from the log,  and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be pushed up by 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log  entry  consists  of three lines:  the  first  two  defin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roblem, the third show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 and  distances  are displayed according  to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 (see Sections 7.1 and 7.2).  Changes to these setting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affect the existing log entries,  only those which will be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of  fix  categories  in the history log  can  be  enabl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.  Switching  between  these  two formats  is  done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et|Com] function key sequence,  and if the second mode is active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," symbol will be shown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Scrolling through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- and right-arrow keys can be used to move from one log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sing these keys while Ctrl is held down will jump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last entr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Deleting a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ly  displayed entry can be (after  a  confirmation  que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y press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Clear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at|Clr|His] will clear the history log,  while [Dat|Clr|All]  cl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i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o the Settings Menu,  press [Set] while in the Top Menu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lso  a shortcut:  while in the Calculations  Menu,  you  can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 to the Settings Menu by just pressing the Space  key  (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gain to get back to the Calculation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Distanc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etting affects in what units Spheric displays  distance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what units it expects them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the [Set|Uni] function key repeatedly will  change 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 between kilometers (km),  statute miles  (mi),  nautical  m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m), minutes of arc (') and degrees of arc 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st  two  settings  are  useful  primarily,  but  not  only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 applications  (and you thought Spheric dealt  jus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tatute mile is defined as 1.609344 km, and one nautical mile -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52 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lationship between degrees/minutes of arc and the  other 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,  obviously,  on  the  assumed  Earth  radius.  Thi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7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Distance displa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[Set|Uni] setting,  the distance result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istory  Log are rounded to the  nearest  km,  mi,  nm,  arc'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1 ar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ccuracy  is  sufficient for most practical purposes  but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display precision is needed, [Set|Acc] can be used to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 where one more decimal dig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Angula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etting decides how Spheric displays angular  values:  latitu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itude  and azimuth.  It does not affect the data input (eith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ormats will be always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the [Set|Ang] function key toggles you between the  DM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 angula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DMS mode angles are displayed as degrees  and  minutes, 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�15',  in the Deg mode - as degrees with decimal fraction,  lik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2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ngular mode is changed,  all entries shown in the Fix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be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Sign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us prefer to use "-" and (optionally) "+" signs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, S, W and E letters when entering latitude and longitu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sual convention seems to be that positive values  correspo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  and East.  Spheric allows this to be tailored to your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.  Pressing  the [Set|+/-] key repeatedly will 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  convention from NE (where North and East are "+") to  NW  (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est,  often  used  in the United States),  SE  (useful  for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friends) and 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has to remember, that if a fix file using signs instead of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read  by  Spheric  (see Section  3.10),  it  will  be 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 to the current setting.  This is important only  for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 by other programs,  as Spheric always uses the letter 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) convention when saving fi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Fix categ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[Set|Cat]  function key toggles between the two  formats  of 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category display in the History Log, as described in Section 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category display is enabled,  a "," symbol will be show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Line,  and an arrow sign will be pointing to the [Cat]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Earth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allows,  in a somewhat limited way, to use either spher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psoidal  model of Earth in its  calculations.  Pressing  [Set|Ert]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etween these two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cause some delay,  especially for large fix databases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has  to recompute the internal representation of  all 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1. Spherical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l assumes that Earth is a sphere with the radius of 6367.4357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spherical  model  is  useful  when  comparing  the  results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by Spheric with those of other programs;  it also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used  when  Spheric  is  used  for  astronomical  (as  oppo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graphic/navigational) calculations. In the latter case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should be set to degrees or minutes of arc (miles or  kilo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ke much sense on the sk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2. Elliptical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l,  often referred to as GRS 1980,  assumes that Earth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psoid with the polar axis of 6356.7523 and the equatorial axi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8.1370 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ometric average of these two values is equal to the  "spheric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radius as shown in Section 7.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3.  Accounting for the ellipti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most  purposes you may just skip this section and  remember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elliptical model is more accurate than the spherical one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lanations for those who have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first approximation Earth is a sphere.  It  can  be,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 more  accurately as an ellipsoid with  the  shorter 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/300 less than the longer one.  (Better approximation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dealing with the elliptical Earth,  one may distinguish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definitions of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ocentric latitude of a fix P can be defined as the ang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or plane and the line connecting P with the Earth'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eographic (geodetic) latitude is the angle between  the  Equ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 and the line perpendicular to the ellipsoid at P. It is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the geocentric latitude (except at 0 and 90 degrees 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,  where  it is the same).  This is the latitude usually given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navigational and cartographic applications account for Ear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ity just by performing their operation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Translating  the  geographic  latitude into  geocentric 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on inp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Doing all calculations on a sphere with some "average" radi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 Translating  the  geocentric  latitude into  geographic 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also follows this method,  with the average radius assum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7.4357 km (the same as the one for the spherical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a  procedure  accounts for most,  if not  all,  of  the  Ear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pticity. In principle, the shortest path length between two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mputed on an ellipsoid with the full accuracy (a  cumbers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ve  procedure),  but it would be no longer a distance  alo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 arc:  there is no such thing like a great arc on an  ellip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! All other concepts used in our program are based on th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at arc - and this, obviously, makes sense only on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Sound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uses two kinds of sound alerts:  one to signal a comple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ation and one to alert you to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sounds  can  be disabled (or enabled  again)  by 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et|Snd]  function  key.  Enabled  sound is  denoted  with  an 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[Snd]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scellane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e describe all remaining features of Spheric,  which did not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of the preceding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has a simple on-line help, activated by pressing the F1 k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menu.  The  Help  Screen contains a  list  of  topics 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 the topic's first one or two letters (enough to 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from  others) at the prompt and pressing Return,  will  b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help page.  Some help pages will offer you a further choi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- the help is structured in a tree-lik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Return,  Escape  or F10 at a topic prompt (or any key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-less screen) will take you back to the next higher level 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Clearing history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at|Clr] will bring up a new menu,  denoted as CLR,  from wher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can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x] - clear the fi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is] - clear th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l] - clear all (i.e. both of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leave the program,  press [Exit] in the Top Menu.  Before 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 will allow you to save its current status  (including  fi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and settings) to disk file named SPH.ENV.  There will b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request for confirmation,  with the exit prompt show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sion and (for registered copies) th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exit  quickly without saving (and with no  extra  queries),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10; going to the Top Menu is not necessar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ize  of  SPH.ENV depends on the number of fixes  stor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on the number of entries in the histor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.ENV is automatically read in as Spheric is executed,  so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xit the program, do something else, and reenter it without 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ogram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PC-DOS mutation of Spheric will be interested on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three  sections of this chapter;  the  remaining  ones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pecific to the HP95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The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 was the source from which you obtained Spheric,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.HLP - the text file used by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.ERR - the text file with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.DOC - the manual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.FIX - a fix file with coordinates of 30 major U.S.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.FIX - a fix file with 30 major world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.NEW - a brief list of changes since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_ME.1ST - the introdu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Registered  copies  of  Spheric contain a  number  of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TUT.DOC - a text file with tutorials for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.FIX - a file with coordinates of more than 200 U.S.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D.FIX - same, for more than 200 citie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Installing Spheric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a simple task.  Just copy the  files  SPH.EXE,  SPH.HL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.ERR to one directory, e.g., C:\S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at  directory  is  included  in  the  PATH  definition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,  you will be able to run Spheric while anywhe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as explained in Section 9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 Character se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non-standard ASCII characters used by Spheric are the 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(�),  corresponding to the value of 248 in the ASCII ta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symbols used to draw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symbols are available on the HP Palmtop as well as  on 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, at least these using English or International character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page 437 or 850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2.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printers may print the above symbols correctly; this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 problems  in  a  few places  of  this  documentation;  a 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 HP  LaserJet III (and perhaps some other  models)  all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 can  be  avoided  by  setting  the  character  set  to   8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g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run into printout problems,  you may request a neatly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manual (but only at the time of program registr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 Running Spheric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pheric we must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DOS will find the program file, SPH.EX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i) Spheric will find its related files SPH.HLP, SPH.ERR, SPH.UN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.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s done either by moving (with use of the CD command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re Spheric resides before running it,  or, preferably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 this directory in the PATH statement in your 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ond is done by keeping all files listed in (ii) abov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where SPH.EX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 Running from the Filer (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distributed,  Spheric for the HP Palmtop does not work  un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run it from DOS as explained above,  or from  the  Filer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SPH.EXE and pressing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. Making a loader (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ader  Maker shareware utility by David Goodman can b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 SPH.EXM file, allowing to run Spheric from the built-in HP95L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by  pressing  a "hot key"  (on  the  other  hand,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ll not be accessible until you exit Sph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s described in the Loader Maker'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. Saving disk space (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Mdisk space on the HP Palmtop is quite limited;  every 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, and the program itself is quite large (about 55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save some space by shrinking SPH.EXE with the shareware  D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by Teddy Matsumoto.  For the price of a few second  dela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ing, you will save almost 20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become familiar with Spheric, you can get rid of the SPH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 on-line help will become disabled,  but you will gai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9k of extra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the SPH.ERR file is also possible,  although not recommen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ain  is much smaller,  and error diagnostic will be  reduc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error numbers - not worth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gistr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is a copyrighted program,  released as shareware. You ar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y evaluation (non-registered) copy of it on a trial bas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nth or so. If you decide to use it afterwards, you are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 (as described below); otherwise please delete it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 send your name and address (including GEnie, 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ternet, if applicable) together with the appropriat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- a check or money order (U.S. funds, drawn on a U.S. bank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.A.Wrot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57 Happ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ofton, MD 21114-19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tate your current version number and computer type (HP palm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 any other DOS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registration fee is $30,  and the complete price lis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Section 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The extra go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ah,  yeah,  I'm going to pay you some time later this year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; I've spent too much for Christma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rease chances that you keep your end of the deal,  those wh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gistration  fee  will  receive  a  package  of  extra  good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The newest registered (enhanced) version of Spheric on a 3.5"  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D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 file with step-by-step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 printout of this documentation (if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Registered copies of Spheric,  denoted with an "R" in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 (e.g.,  1.20R/HP  or 1.20R/PC),  cannot  be  distribu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old,  leased, given away, placed on electronic bulletin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The owner may make backup copies only for his/her own use, saf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Every  registered  copy  of Spheric has a  unique  serial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bedded inside and displayed at the program exit.  Please 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number in all related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plete pric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A single copy of Spheric (PC or HP)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Both versions at the same time: $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The other mutation ordered later: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A single update to a new vers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Both updates at the same time: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ions may order multi-user site licenses at prices obtain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ying the above rates by square root of the number of user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a site license for both versions of Spheric and for 20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$40*sqrt(20) = $40*4.472 = $178.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distribute Spheric (only evaluation copies, with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" in the version number) to anyone,  as long as all original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the Packing List above, are enclosed. This permission exte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distribute (give away,  sell,  lease, post on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etc.) any registered versions of Sph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 Domain and shareware vendors are granted the right to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evaluation copies of Spheric into their libraries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cost  to  the  user stays within the  limit  of  $6  per  disk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y explicit permiss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  would,  however,  recommend  contacting me ahead of  time;  I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newer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 suggestions or problem reports,  I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ed on GEnie (J.WROTNIAK) or CompuServe (70611,2552).  My 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Internet is "wrotniak@umdhep.umd.ed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do  not have an access to these  services,  write  un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above. I read all letters and answer mo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Improvement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oidably,  the program reflects, to a large extent at least,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,  preferences and working habits.  In your own interest, 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you like and dislike about Spheric,  and how would you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ev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  has  been  developed  in  Turbo  Pascal  7.0  from  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and contains library code copyrighted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math algorithms used in Spheric have been borrowed from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program,  Star Base,  running on the Atari ST series (the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!)  and distributed by Debonair Software.  I have  also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algorithms I developed for various Civil  Aviation 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tax money at wor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case  you  would  like to know who  wrote  this  program,  let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am  a  physicist by  education,  with  M.Sc.  and  Ph.D.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Lodz, Poland, where I have spent 16 years doing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gh-energy cosmic ray physics,  at the same time teaching phys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methods and computer 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nited States since 1984,  currently I am working as 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 engineer  and  Chief Scientist  for  Aerospace  Researc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Associates, Inc. in Mar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of my regular job,  I still do physics. I am also active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tari ST computer enthusiasts,  programming quite a lot fo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writing a regular column for the Current Note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PC-DOS  and HP Palmtop field I may be known to  some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Ex, a calculator, function plotter and expression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