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Investo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have been copied to the directory specifi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.WK1 - The Total Inves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.DOC - TI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-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DESC.DOC - Overview of TI and Advanced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LINK.DOC- Overview of HFS Data Lin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.FRM - Order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ubdirectories were also set up and contain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OCK - Historical Data Subdirectory now contains the file IBM.W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IC - Graphs Subdirectory used to store images created with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vestor for 1-2-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-   * Automated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Fixed problem when saving template in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-   * The price and indicator window now plo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QPRO when @NA is in the moving aver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A-  *Documentation update to reflect the new address of 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 -  *The Graph Portfolio function now show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position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 graph save function has been added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Fixed Bug that caused improper plotting in the All P&amp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when used with Quattro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  *Lotus 3.1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dded statistics window to overview securit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oving averages can now have lead,lag and vertic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ed. This allows trading ban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Points function now graphically displays buy/s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moving average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150 capital gains now allowed pe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utosave function now automatically stores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fter changes ar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The Relative Strength and Timevalue function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e variable length HQFILES with different star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the end da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The Transaction Cash function can now calculat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adding a dividend to the current cas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Changes for the portfolio and DJIA are show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and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B-   *The routine to retrieve HQFILES now no long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urity to be entered in the current portfol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 analysis 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A bug in the sell function for multiple secur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symbol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6A-   *A macro (ALT-Q) has now been added to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 and Totals area. This can be used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s a tool which allows you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folio price field without using the 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Portfolio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In some cases when using multiple portfolio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Transaction command did not update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s properly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Graph Save file error routine now return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6-    *Quattro Pro Suppor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Improved error corr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Fixed bug in Buyback Short routine which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field when a "\" command wa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iss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Fixed portfolio combine bug which caused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ital gains area when the first portfolio combin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apital 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ell, Buyback Short, and Delete Securit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sensitive to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B-  Lotus 1-2-3 Ver 3.0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-   This version of TI has been updated to allo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 with non-legal DOS filename characters (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shes, and periods). This allows a great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ies to be tracked with the Total Investor Data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-  * Multiple Portfolio capab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Lotus 1-2-3 Ver 2.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in Moving Average menu when Zoo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fore moving average caused macro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problem with Portfolio Up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ng wrong data to Hqfiles when portfoli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cal multiple sequenti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"Date Not Found" bug in Updat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ed date could not be found and macr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 exit properl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an now enter either description or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esting HQFILE in Update, fixing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int after CG sort now retur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fault value of Zoom changed to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-  * Fixed macro nesting error bug in Update and Tim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utines for large portfol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ESC can now be used to exit macr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in Edit macro that wiped out coun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recove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error in scaling graphs for large val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DJIA in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H/L/C/V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hen entering description or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es name of range in main  window (i.e. DOW)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ry in range  was entered rather than use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exponential MA problem after a "\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it from the Settings function of the Tre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in calculating PVI graph for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demo data for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handling files different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initi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imevalue function can now handle short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of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rrected bugs in DO Split function whe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q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bug with WRSI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dded date checking to Portfolio Upd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Clear function in Tre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ixed problem with Buyback Short when re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  Initial Release of Total Investor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