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Version 0.9a - This is the first public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is a simple utility to allow the transfer of the DA (audio)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 to a hard drive.  This release only supports the Toshiba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and a SCSI controller running an ASPI driver, and MSC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3401 needs proprietary commands to setup and read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 chose to talk to the drive through the ASPI interfac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people with the 3401 have gone the ASPI rou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a few of the MSCD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utility which allows the user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ints of the data transfer and the output type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may be entered in one of three modes,: LBA, MSF a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 mode is the number of the fra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Minute, Second, Frame mode specifies the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 in actual time.  Track mode allows you to dump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ng) to disk.  The LBA and MSF are re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= Minutes * 60 * 75 + Seconds * 75 + Frames +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0 at the end is because there are 2 empthy second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 /S /E /F which expect a following parame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space between the letter and the parameter. 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S01:10:10, it would come up as an error, but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01:01:01, it would be correct.  For the MSF mode, the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digits for each of minutes, seconds and frames or it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hen entering the filename with the /F,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s the software automagically adds th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with the command line interface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 up by the nex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only two file formats supported, WAVE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option to dump the data in HEX format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evice.  I am not planning to add many more forma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other programs out there that will do the convers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 can.  Besides, the whole purpose of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aw data out to the hard disk, not duplicate S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ormat has the samples stored in the order Left LSB, Left M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SB, Right MSB.  The samples are 16 bit 44,100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D there is a bit which defines if copying a particular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prohibited.  CDDA checks this bit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mp to disk.  I have included an override option /O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plicitly specify and to knowingly copy a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this audio fills up the hard disk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etween 9 and 10 megabytes per minute.  Because of this I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at you will have enough sp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amples.  As well there is the /U option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much disk space will be used without actuall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:14:36 to 13:55:11 to a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6232 to 109443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 WAVE file with the override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stimated disk space for all of tr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elp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help from the command line for CDD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by just typing CDDA.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Ver. 0.9a - Toshiba 3401/ASPI CD-DA Mode Audio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Computa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DA /(mode) [/U,H,B,W] [O] /S &lt;start&gt; /E &lt;end&gt; /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LBA, MSF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F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A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- send whole tra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-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-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- hex dump of sect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- write to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- write to file in WAVE format (defaul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extension CD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at extension WA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 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t is NOT Crippleware!  There is NOT a pro vers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godly sum of money.  I'm NOT asking for $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asking is, that if you use this program to let me know (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Carrier Pigeon etc.), AND if your karma so direct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 to a local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try your b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(thanks Ro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music, put your message in a file and copy it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na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bnr.ca   (best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jimbo@earth2.pinetree.org (takes a couple of days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pea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upport for the other CDROM drives that can read D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SI, but I don't have access to these drives. 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the programming information, I could try and do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terface is not as clean as I would like i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nding some time and cleaning it up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dig up the VOC file spec (read: if someone has it and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), I'll add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