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simply returns header information on a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Borland Turbo C/C++. You are free to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you wish on the condition that you upload any worthwh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see where I went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G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