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emory manager with moveable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by Roger Moser, Switzer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init(long buf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bufsize bytes for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ufsize is 0 then all available memory will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run under Windows bufsize should not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_alloc(mem_ptr* mempp, long n, long siz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cate or reallocate a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pp   Pointer to the pointer defined in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ointer must be initialized with N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Number of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   Size of an element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unction returns 1 if the allocation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it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_alloc(mempp, 0, 0) is the same as mem_free(mempp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both n and size are 0 then mempp will be set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free(mem_ptr* memp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a memor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 mem_avail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available memory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_exit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 the memory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mem_check(voi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the chain of memory control blo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unction returns 0 if everyth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locate a new memory block or increase the size of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block by calling mem_alloc() then some or all memory block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. If a block is moved the pointer the that blo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questions feel free to ask me via CompuSe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ger Moser (100111,76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