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Gen 1.30 releas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procedure call to a full user code insertio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procedure call option has been removed from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menu to the the define-your-sel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the docs to cover all or almost all new features and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asic TVToys support. TVToys and TVTools are incompatible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he other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as 16 items in a cluster derivative bombed PtGen. Now RadioBu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inButtons may hold an unlimited amount of items and CheckBo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maximum of 16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idn't specify any Picture validator text, PtGen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Validate, bomb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eleted a hcConstant in a menu item dialog box, clos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dited it, PtGen would display (sometimes) strang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onstant inputline. If you closed it now again, PtGen would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(hopefully, else it would crash some time later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oduced in release e: if a memo, listviewer or cluster derivati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, no 'Options or ofFramed'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py to Clipboard ability to TXinputLine (press Ctrl+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VTo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VTool's TbxWordEdit, TbxLongEdit and TbxRea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inputlines now support TVTool ID setting and History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RealValidator with Decimals, a field which contro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 should be shown. This breaks existing TRealValid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wo new predefined object: the standard file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Tool's file dialog box. Of course they are only useful for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labeled view is deleted, it's label is deleted also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lways to remove the label yourself. If you didn't all kinds of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c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iers for string resources were not read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lock viewer was not redrawn when a different menubar 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new dialog box was created, the help text added to the sub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displayed (or wrong help texts were displayed). Only af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and next editing the dialog box the help texts 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dialog box which contained TCluster derivaties was clo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iew in Z-Order could sometimes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TInputLine was cloned the ofValidate flag was no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TValidator was cloned its flags were not cl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n inputline with the ofSelectable bit turned off was 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not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troduced in earlier 1.30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loning of History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Viewers were not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changed the message a validator should display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, the field StrResID was written instead of ResSt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views can now be moved/deleted when build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the button code. In real mode version of PtGen on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or create a button )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lete function in the help texts dialog box did not work 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 c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cloning of inputlines. Sometimes the cloned inputlin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ource capabilitie. PtGen now writes R&lt;object name&gt;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of the creat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n now also writes the file PTGRES.INC, an include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ma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Write resource file menuitem option under the menu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rites a first version of MAKERES.PAS which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Write main program menuitem option under the menubar i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rites a standard (same as found in the manual) main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lly quick prototype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tartup PtGen, create some objects, write them to file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 and you are can immediately compile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2� releas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 check in dialog box record typ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quote (') in a menu item was not replaced by a double qu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oading an application from another directory than the current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exts were no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e for pressing Help (F1). It was not found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2�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bar Init constructor was not correct. The GetExtend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refixed by Application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bar and popup view could no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bxDateEdit was not correctly readed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when reading a PtGen file and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Viewer was enabled, PtGen aborted with a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Gen discarded help constants of the form hc&lt;letter&gt;&lt;digit&gt;&lt;whate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n now only discards help constants starting with hcH&lt;number &gt;= 20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bar and popup objects other than the main menubar wrote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, causing PtGen to fail o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invalid mask was specified for a TVTool inputline, PtG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history id was specified, its size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application didn't any links to its menubar or status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 method was written in its interface, but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ausing the compiler to fail with an undefin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1�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1�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MenuBar and PopUp object with a local menu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redefined menus as a File Menu or a Window Menu. Ano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bsolutely unique*, is a sorting option for the menubar which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always within divi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xDateEdit used in its record TbxDateEdit which required TV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lause which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s buffer size was not preserved when entering a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ion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hcXXXX from the App unit added. Can break existing cod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f you have defined hcDosShell PtGen will give an error ('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rying to reinsert constan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simple: just delete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only to constants defined in the Ap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predefined objects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di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procedure c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text 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you need /bp/examples/dos/tvdemo and /bp/examples/dos/tv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nit path (you need TEXTVIEW.PAS and CALCULATOR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ning of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ning of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. Objects could linked to Buttons in a dialog box, b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InputLine bug: XInputLine actually was a plain InputLine,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 deletion of history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riting of 3d history views: the boundaries were in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istory id managing, hsXXXX, type now in either a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 to the TSpinButton from BB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apViewer and Clock to Application Configuration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p/examples/dos/tvdemo in your unit path (you need GADGETS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listboxes should obey typing i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strings.tvr is backed up to strings.tvb before overw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and log information are now written to PTGEN.LO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Append flag was always set for the pictur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a stand-alone dialog box didn't work corectly,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(or was it the abandon work dialog box?) kept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ring resource file handling. After the .tvr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.inc file is presented directly in th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he user had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other 213 an 216 'bugs' in the string resource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ccured as one didn't do things 'correctly', they didn't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rmal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resource string files dialog box has been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dialog box didn't have a record and one turned the rec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ames of the variables in the record 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mode version broke with a Overlay not initializ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fLeftJust flag was written as bfLest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dialogs showed the correct version number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record for a dialog is created, the variable name initi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if any. Now illegal characters like ':' are filtered out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ts were not displayed when added to a subvie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tatusline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story support for inp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xIntegerEdit did not support a negative minimum or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tatusbar editing. Now full support for various 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lines. Objects can now be linked to status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rame option to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ngeDirector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it to Do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ly, a view could have more than one label.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command (or menu item) can be (re)linked to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o. Previously when a link was destroyed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, now one can simply display all defined object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(?) popping up of menus. Now a button press + release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a second press is needed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mouse button is still possible and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release, bug fixes + additions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bxByteEDit, TbxIntegerEdit and TbxDat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removed, s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25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Constants are now proceeded by 'hc' as this is more intiutive. 'h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ripped when the help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dialog box can now be created with Dialog|New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can be read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mouse can now be disabled by specifying the /NGM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r in the PTGE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little cosmetic fi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