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          N           T         E         N          T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1     Appendix B Environment variables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Gen features  .......................   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Tool  ..............................    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Toys..............................   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in this manual  .................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faces used in these manuals........    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NederWare   ............    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...................        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 Getting started               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 ..............................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tGen  ......................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  ..............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PtGen under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Borland IDE  .....................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ng PtGen under Windows   .....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units.......................  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Help.......................    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files  ...........................     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The P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elopment-cycle            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Gen development-cycle overview  ..... 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gen single dialog box creating mode...   1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 PtGen basics                    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peration  .....................    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peration...................      1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 Sample applications              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menubar and a statusline  ....  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dialog box..................    1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Turning your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executable                   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simple main...........     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elaborated main  ...............    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PtGen create a main for you  ........  2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 More advanced topics             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tring resource files..............  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units.........................      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esources  ......................    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VToys  ........................     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A Command-line options           2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N       T     R      O       D      U      C       T     I      O      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is a tool is intended for Turbo Pascal programm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nhance their productivity by rapidly building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screens. PtGen outputs source code and is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at source code for further editing. PtGen comes in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in a protected mode version. This manual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Gen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provides you with many things to make Turbo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easier,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on of complete applications or just standalon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and interactive menubar build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and interactive statusline build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and interactive dialog box build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helptext support for statusline help as well as for help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HLP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ild-in tutorial, covering creating of statuslines, menuba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TVTool 2.0 (see below section TVTool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TVToys (see below section TVTo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To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supports TVTool 2.0. TVTool is a TurboVision tool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ichard Hansen who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uServe: 70242,3367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ail: 70242.3367@compuserve.com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net: 1:282/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 Tool Box package was created to fill a few holes in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for Turbo Pascal. TV Tool Box includes formatt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th input masks, scrolling data entry dialogs,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ocking, check mark menus, enhancements to TAppli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ndy string routines, scrolling dialog boxes, 3D contro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list boxes, spin bars, slider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currently supports all 3D controls of TVTool. PtGe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ll TbxEditLine and derivatives (including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). Planned enhancements include support for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sliders, and spinbar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PtGen receive a 25% reduction on their TV T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package, just as registered users of TVTool receive a 25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TVTool is shipp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VTool, just as the shareware version of PtG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with every registered version of TV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your 25% registration discount YOU MUS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tGen registration number on your TV Tool Box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25% DISCOUNT IS ONL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MADE DIRECTLY TO RICHARD HA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To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has basic support for TVToys. Note that TVtool and TVT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utually inconsistent! You can use the one or the other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using TVToys is its support for previous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besides much more. See section 6 for how to mak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T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n this manu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explains how to use PtGen to develop Turbo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It doesn't tell you how to write TurboVi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1, ``Getting started'', describes how to install, sta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tGen and how to access the Help system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2, ``The PtGen Development cycle'', introduc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PtGen is meant to be used, or how the author uses it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3, ``PtGen basics'', gives an overview how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nd function keys are assigned to perform ta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4, ``Sample applications'', covers the cre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pplication with menubar, statusline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5, ``Creating an executable'', shows you how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rogram for PtGen. PtGen's code is always in a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for stand-alone dialog boxes). You need to inclu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and to initialize some other unit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6, ``More advanced topics'', describes som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d uses of PtGe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A, ``Command-line options'', show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 available with PtGe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B, ``Environment variables'', describes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for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s used in these manua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ypefaces used in this manual were produced by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E X2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ps on a HP Laserjet IV. Their us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space type    This typeface represents text as it appears on-screen 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t is also used for anything you must type (such as     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up Pt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ldface    This typeface is used in text for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ics    Italics indicate identifiers that appear in text. They can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that you can use as they are, or that you can think up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or (your choice, usually). They are also used to empha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words, such as new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caps    This typeface indicates a key on your keyboar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Press  Esc  to exit a menu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1+Key2    Key combinations produced by holding down one or mor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re represented as  Key1+Key2     .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object by holding down the  Ctrl  key and pressing the  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 This key combination is presented as  Ctrl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Neder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derWare offers a variety of services to answer you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tGen. Of course, this is true for registered user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registered yet, support shareware (and me an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) by registering PtGen to day. We made it very easy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by CompuServe, fax, email or telephon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Serve ID 100120,3121    Subscribers to CompuServe can reach NederWare at 100120,312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s of PtGen are available in library 1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ASCAL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derWare can be reached on internet through</w:t>
      </w:r>
    </w:p>
    <w:p>
      <w:pPr>
        <w:pStyle w:val="PreformattedText"/>
        <w:bidi w:val="0"/>
        <w:jc w:val="left"/>
        <w:rPr/>
      </w:pPr>
      <w:r>
        <w:rPr/>
        <w:t xml:space="preserve">Email: berend@beard.nest.nl    NederWare@beard.nest.nl or berend@beard.nest.nl. For the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check-out garbo.uwasa.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2:281/527.23    NederWare can be reached on fidonet at 2:281/527.23.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PtGen are also available at 2:281/527, Contrast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. Its full international telephon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70-3234903. From Holland dial 070-32349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alpha tester Tom Kooij who provide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aluable suggestions about the PtGen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express my thanks to the following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much to PtGen's operation: Hans van der Veek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MiddleBrooks. Also I wish to thank betatesters Christ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armeijer and Frank van der Ham who point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veniences and detected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Wouter de Boer for creating the PtGen icon, so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veniently be called from your Microsoft Windows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rudd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PtGen, you should review the contents of the</w:t>
      </w:r>
    </w:p>
    <w:p>
      <w:pPr>
        <w:pStyle w:val="PreformattedText"/>
        <w:bidi w:val="0"/>
        <w:jc w:val="left"/>
        <w:rPr/>
      </w:pPr>
      <w:r>
        <w:rPr/>
        <w:t>Read the READ.ME file before    READ.ME file on your PtGen distribution diskette.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ing    contains important information (usage information, new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known bugs, etc.) that became available after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rinted. You should carefully review the READ.ME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t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is simple to install. But first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if necessary to hold your copy of PtGe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any directory you like. Advised directory is C:/PT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is directory is in your path because becaus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veloped with PtGen needs a seperate director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ll PtGen from the directory of ea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unpack PtGen with the directory option enabled. If PtG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with arj use arj x to unpack. If PtGen is pac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use pkzip -d to unpack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ironme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you can set the environment variable PTGEN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ab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. All command-line options of PtGe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in this environment variable.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TGEN=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will always start in 80x50 video mode.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options will overrid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See Appendix A for all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, Getting started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PTGINPUT specifies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tGen should search for standard files PtGen need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a new application. For example the standar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iles ENGLISH.TVR should reside in this directory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ime you simply set PTGINPUT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executable reside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 PtG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PtGen also in the Tools section of the Borland I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 Tool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ptions |Tools and press New. Specify under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 Borland    ~P~ tGen, under Program path PtGen's directory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tgen, under Command-line \$EDNAME \$SAVE ALL.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D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I suggest Shift+F9 but any other key or no key is alrigh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 PtG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runs flawlessly under Windows. But don't use the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er Window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witch (/GM    ). Two pifs are supplied, one for the real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tected mode version, called PTGEN.PI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X.PIF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PtGen icon PTGEN.ICO or PTGENX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th are exactly the same)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ed unit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compiler can find uni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/examples/dos/tvdemo and /bp/examples/dos/tvf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ALCULATORS.PAS, GADGETS.PAS, HELPFILE.P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TEXT.PAS, and mayb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offers a variety of online-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follow the online tutorials. Select a tutoria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menu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press  F1  to popup help about current situation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press  Ctrl+F1  to get context-sensitive help abou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are currently available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when you are creating a dialog box, pressing      Ctrl+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you how to add subviews to a dialog box or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/resize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y sample has a sample file, SQLXPLMN.P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created with PtGen. You can compile XPL2SQL.P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full demo program. But you will also need TVTool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, Getting started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PtGen Development-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Gen development-cycle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shows you how to work with PtGen. But fir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ying software development cycle discussed. PtGe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 generator, that means, that you should not exp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can create complete applications for you. I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urboVision screens very fast and very visually but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end. For example, when you create a dialog box a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Viewer is inserted. What you should do is to first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including all buttons, helptexts, etc., than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code PtGen has outputted, and past it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You don't have to copy/past all dialog code th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alog boxes are complete by themselves. But as so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 custom view to be inserted you need this copy/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. An examples of a complete, compilable applic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chapter titled Creating an Executab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source files DEMOMENU.P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MAIN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followed when using PtG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separate directory for each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 PREAPP.PAS to this directory. PREAPP.PAS contai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object from which the application object Pt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 is der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rt PtGen in this directoryand build a menubar, a status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og boxes and helptex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ave your work as a PtGen readable Pascal source file. Pt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able means that several PtGen directives ar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, but they won't affect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reate the main of your application. You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e HandleEvent of the TApplcation object PtGe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its source file. You probably need to copy/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tGen created code to your source files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r add custom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, The PtGen Development-cycle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velopment cycle will become clearer after you have 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tGen and read the chapters Sample Apps and Creat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gen single dialog box creating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ople not wanting to create a complete application bu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tGen's dialog box creating capabilities there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|New. You don't have to follow the previous step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just create a single dialog box. After you close th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you can save the source code of the create dialog box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this file with Dialog |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PtGen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two sections general principles when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tGen are covered. PtGen is designed to be very consis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e same basic set of operations throughout Pt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hem once, and you know it for ever. First the bas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 are covered, than for keyboar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differentiates the left and mouse buttons. Their mea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3.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button assignments     Press this button...   To accomplish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button      Clicked on backgrounds pop-ups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button     When the mouse is on an object/item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right mouse button pops-up a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tions you can apply to that object/item 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rts editing the current object/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op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us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enough explanation. Let's create some sample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, PtGen basics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3.2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ssignments     Press this key... To accomplish thi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               Display context-sensitive help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rently selected 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F1Display context-sensitive help about the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 currently can underta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+F5           Pop-up local position menu for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ren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F5          Move/resize the current dialog box or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ft+F5         Move/resize the current subview (input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tton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F7          Delete current object/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F8          Edit current object/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F9          Link other objects to you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+F10          Pop-up loc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              Insert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              Delete an item (same as Ctrl+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amp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build three different sample applications. The first tw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by the build-in tutorial although the written vers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xplanation and references other and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pplication lears you to create menus and a statusba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earns you to creat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about the above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/objects(!) can be foun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 PREAPP.PAS and PREAPP.INC from your Pt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o this directory. The application object PtGen crea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descendent of the application object defines i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rt PtGen from this directory so all files created by PtGe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lac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menubar and a status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application, just start up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lect New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're asked to specify some information about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you'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ill in the application name, in our case Sample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 will be saved in a source file you specif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be: TSampleApp. PtGen automatically adds a T or 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every object it creates, so don't specify T's or 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supports helptext creating. To enable this optio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Help in the Options menu and you have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Sample applications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able the Hel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pecify as helpfile: sample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options are explained more fully in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We will not use this feature in our sampl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ress  Enter  or click OK to close this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ready to edit your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elect Edit from the menubar or press  Ctrl+F8  to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'll see an almost empty menubar and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. Let's add the familiar F1 and F10 to the status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Popup the local menu by pressing  Alt+F10  or, for mouse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menu 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oose Status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StatusKeys listviewer by pressing Tab. Now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once (the lightbar should now be on kbF10).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Press  Ins  or click on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 box appears in which you can specif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s the NewStatusKe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Enter afte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F2~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nd press  Enter  or click OK to close this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ok at the statusline, you'll see that F1 has appe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same for F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ress  Ins, enter af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F3~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f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 Enter  to close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Alt+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Press  Ins. Leave the Text inputline empty, enter 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Alt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 Enter  to close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that in the Statusline dialog box entries are different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ir keys. If no key is specified (type kbNoKey), the firs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xt is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the statusline dialog box, press Enter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Press  Enter  to close the statuslin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now the menu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Press  F10  (Men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see that a lightbar appears on menu =, but when you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line, you see that it hasn't changed. But in the 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the statusline changed to ``F1 Help |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'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n't there, but soon it will be. We have to add some help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= menu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Press  Ctrl+F8  (Ed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dialog box for a menu item appears. You can ad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could when handcoding menu's for Turbo Vi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You can specify a statusline helptext and a normal help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user accesses by pressing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A: helptexts for F1 will only be stored in a fil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set helpfile on and had specified a helpfile 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edit dialog box, the one you where you specif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B: Only after TVHC has been run to compile a hel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HLP) from the saved text, will helpfiles be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running TVHC you could also select HelpTex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Local menu. Next press the Compil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Add a helptext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Sample applications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elp text and press  Enter  to close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see that the statusline has changed and now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text. For more information about the menuitem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see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menuitem is equally simple. We will add a submen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t the File submenu as found in the Turbo 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Move the lightbar on the  ysymbol, the end symbol. Now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to insert a menu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item dialog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Enter af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F~ 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Enter after Help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ment commands (Open, New, Save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other field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Select OK to close this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ghtbar automatically moves right so you can quick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nuitems, but let's first edit the created menu. Be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specify a command, this will be a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Move the lightbar to File and press 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ubmenu will appear with only the Endmark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resent. You can add more menuitems by pressing 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Add a new menuitem by pressing  Ins. Enter af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O~ pe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t use hcConstant in this example, so leave it empty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manual for details and meaning of hcConst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speaking: hcConstants are used to refer to helptex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ll use on more than one place your applica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you typing time and promotes consist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Enter after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 and open a file in an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Select the OK button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hat's it for now. You learned how to create statusl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Press  Alt+X  (Exit) to exit your cre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turn now to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Press  F10  (Menu) and select Save from the File menu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a filename.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OK to save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will now save your application in Pascal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It's a advised to look at the code PtGen's created t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for what it does. This is not necessary, but I think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tGen frequently to quickly prototype a screen and than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agments to your application and edit it further 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. See chapter DEMO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ialog 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use the application you created in the previous example.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hat you ar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ad Sample into PtG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gen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sing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will now load the code in SAMPLE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Edit from the menubar or press  Ctrl+F8  (Edit) to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add an about dialog box to this sampl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 F10  (Menu), position the lightbar on = and press 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lightbar on the About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sh that as we select About from the System menu a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pops up. We can do this by linking a dialog box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. Take a look at the About menuitem by pressing  Ctrl+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it). You see that after Command is specified "cmAbout"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close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Sample applications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link a dialog box to this About menuitem, that mea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that the cmAbout command is encountered, this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pop up. You can link code by pressing  Ctrl+F9  (Lin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ss  Ctrl+F9  (Link). There is no mouse equivalen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menu will appear from which you can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code, or self-defined code. Under the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ill for example find a complete calculator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chapter in the reference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and predefined objects. A dialog box is co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ly def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lect Define and then select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ou have to specify some general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. You can specify its name, its title and its help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about the last item can be found in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We will only specify its Name and its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pecify its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after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 Enter  to close the Define a dialog box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see the dialog box with the Title you specifie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edit the dialog box name and the Title by popping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 and selecting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moment you can resize/move the dialog box jus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Ctrl+F5  (Resize). Mouse users can do it their way (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pper frame, or lower-right corn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 box is an object which can contain other object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a local menu with the objects you can place in this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by pressing  Alt+F10  (Local Menu). Mouse users can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ywhere on the dialog box and press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button to popup the local menu. Objects that mous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rom the local menu will be placed on the dialog bo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upperleft corner at the current mous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ince we are making an About dialog box, pop-up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Static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ompted to specify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Enter the following text just as it appears. So enter for �C fir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" than a "C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Turbo Pascal�M�M�C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�C means center this text, �M means g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text centered and a blank line between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nd Version 7.0. If you are a keyboard users, you can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ize the text by pressing  Shift+F5   (Local Move/Resize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mouse user you can do so by placing the mouse on this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the right mousebutton, holding it down and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r Resize from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Press Local Move/Resize (Shift+F5) to spread the who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eft to the right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ouse user you can do so placing the mous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Text view and pressing the right mouse button. Selec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move the view to the left edge. Then do the s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size to resize the right edge of the StaticText view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edg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insert an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If you are a keyboard user: pop-up again the local men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Local Menu (Alt+F10), select Button and next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ouse user: place your mouse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half part of the dialog box. Press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it down. The local menu appears: select Button, the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K buton will appear in the upperleft corner if you u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quivalent, or in the place your mouse wa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ft mouse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move or resiz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four actions you can do with the objects you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alog box. Keyboard users have to press the appropri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ouse users can select the actions from th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ppears if you press the right mousebutton whil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s on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ve: press  Shift+F5      (Local Move/Resize) if you are a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size: press  Shift+F5  (Local Move/Resiz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it: press  Ctrl+F8  (Edit). You can edit an objec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 you can edit the static text view to add or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text. All objects can be ed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elete: press  Ctrl+F7  (Delete). Delete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Sample applications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n object with the common Tab/Shift+Tab ke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th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now going to end the dialog box creating.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bjects you can place on a dialog box as you sa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ed up the local menu. They are all listed in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ress  Enter  to close this dialog box, then press  Alt+X  to qu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back in PtGen and you can save the applic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ress  Alt+X  to exit PtGen. A dialog box asks you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application. Just press  Enter  and your appl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before PtGen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did save your application in Turbo Pascal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It saved it as a unit. To turn the application you cre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ecutable, see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urning your code into a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PtGen creates is saved as a unit. As units can't be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write a main program. Sometimes this is very 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s, your program contains the real flesh and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only the skin. Two examples are given: one very 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basic one. And one more complex and realis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has also the ability to create automatically a main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in the thir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imple 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basic Main is the following program. Assumed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ved your application in file SAMPLE.PAS a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your application object Sample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 Objects, {* contains RStringLis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File, {* the helpfile un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/examples/dos/tvdemo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,   {* which contains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trRes; {* PtGen resource string unit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 : TSample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* register helpfile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Help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* initialize string resources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Type(RString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Turning your code into an executable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Don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Util, BBDlg, BBStrRes and BBFile units, the PREAPP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 as well as PREAPP.PAS (which should b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should be available for the compiler as the un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creates nee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elaborated 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Objects, {* contains RStringLis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,   {* which contains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trRes, {* PtGen resource string uni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Error; {* the errorhandling unit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 : TSample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* initialize string resources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Type(RString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* register helpfile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Help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* initialize errorhandling uni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BBError('MYAPP.LO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Ru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Don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ExitHandler call will install an exit handler which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stack dump when your program is aborted. This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(and other information) is written to MYAP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ile SQL2XPL.PAS for a complete working exampl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SAMPLE subdirectory or else in the SAMPLE.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PtGen create a main for yo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has also a menu option which automatically creat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main for you. Now you can prototype really fa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from the main menubar File |Main file. This optio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if you have created and saved an application or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 exist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prompted to specify the filename for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Turning your code into an executable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re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iscusses some more advanced topics in PtGen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resource files and adding units to the uses clause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your own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ring resource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to be writt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7 of the Borland Pascal Resource Workshop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which provides essentially the same information a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ed here. PtGen's string resource handling is mod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Windows string resourc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n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views (for example the inputline) you can press 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change the pointer to the objecttype (for an inputlin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InputLine) or to ad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your own views you can enhance the uses cla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ememtion section. To do so popup the Desktop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pressing  Alt+F10  (Local Menu) and choose Unit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dd, edit or delete unit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s will be added at the end of the uses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sourc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has the ability to turn the unit it has cre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Vision style resource file. It works as follows: first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you want in the resource file just as you normally do.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application as you alwa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, More advanced topics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resource file you need a resource file creat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should import the unit PtGen created and writ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bjects to a resource file. You can write such a re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program yourself, or let PtGen create automatical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File |Resource file from the menubar to create a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MAKERES.PAS in the current directory. PtGen ask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ain program filename. You can enter some name or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mpty. It's only used to let identify MAKERES itself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up and writes a string including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source file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es includes PTGRES.INC, an include file PtGen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when it saves an application. This file consists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utPtGenObjects       which puts all objects in the un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pplied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tend MakeRes in anyway you want, although it's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for all objects you created with PtGen. If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es it creates a resource file called   test .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VTo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urn on TVToys support if you click on TVToys i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the Application configuration dialog box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ll now inherited (via TPReApp) from TToyAp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Toys' applica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previous help screen support, create a new status 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11111..11111 and add Alt+F1 (and if you wish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ift+F1) as status line items. Command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reviousTopic, cmHelp, cmHelpOnHelp or cmHelp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only available with the correct valu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urned on TVToy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P          P          E          N           D          I   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recognizes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A.1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     Option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h          show all recognized command-line option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a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BW         black and white palette f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25         2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50         VGA 50 or EGA 4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NGM        don't use the graphic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GM         use the graphic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options always override option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environment variable, see the next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, Command-line options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P          P          E          N           D          I   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recognizes the following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B.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    Environment variab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EN               standard command-line options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 this variable. The command-lin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verrides the specifications in the PT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INPUT            The directory where th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at PtGen needs to create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ost of the time this will b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here the executable resi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ch files are DEFAULT.TV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GLISH.TVR, DUTCH.TV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APP.INC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