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          N           T         E         N          T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1     Chapter 7 Commands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this manual  .................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8 HelpTexts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The Application object            3     Helpconstants 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application.............     3     Statusline helptext  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application  ................    3     HelpWindow text.....................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figuration..............     3     Help dialog box  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application  .................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pter 9 The Objects Dialog box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n application   .................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reating objects   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The Menubar object                5     Editing objects  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enubar  ..................     5     Deleting objects  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eperator   ................ 5     Cloning objects  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ubmenu  ................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ndix A Th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Menu entry  ..............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tGen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menuitems..................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ource File  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menuitems.................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INES.DEF........................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ocal menu  ................. 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RESFS.TVR.......................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...............................  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S.TVR  .......................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Links  .....................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S.INC........................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Links......................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TGRES.INC.........................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The StatusLine object             7     #.LOG...............................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The DeskTop object                9     Appendix B PtGen Te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Local Menu  ..................      9         Information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The Dialog box object            11     Appendix C Error codes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Local Menu................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ndix D File list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settings  .......................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subviews  ..................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............................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text  ..........................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..............................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line   ..........................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 ............................. 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boxes  ........................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buttons.......................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nbuttons ........................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Viewer  .........................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nd Resizing subviews.........   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Tab-order of the subviews  .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record  .....................  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utton  .........................     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The Popup menu object            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N       T     R      O       D      U      C       T     I      O     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reference guide for PtGen, the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generator. This manual describes all the objects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, their attributes and the operations on that object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manual for a description how to use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i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has six reference chapters and four append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The Application object  describe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The Menubar object  describes how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Error codes  lists most of the error codes PtG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he Applicatio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application oriented, that it: it assumes that you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pplications with PtGen. Although it is possible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ialog box editing features alone, you won't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PtGen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the application object and 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 new application, select File |New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 The application configuration dialog box pops up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about Application configur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can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Open to load a previous saved application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alog box choose the file with the applicatio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application you hav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ts name. PtGen will automatically prefix the name (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 with a '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anguage to use: English or Du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it uses a helpfile and if yes, the name of the ascii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elpfile. Do not specify the TVHC compiled file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HLP, but the text file, usually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The Application object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it uses the editor. If yes, than the command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S.PAS are added to the standard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d when creating menus. Th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cmNew, cmOpen, cmSave, cmSaveAs, c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printing option is not available in public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is for use within Neder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+F8  (Edit) or select Edit from the menubar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You can now edit the menubar (see chapter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) and statusline (see chapter Object Statusline)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bjects (see chapter Creating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dited an application, pressing  Alt+X  (Exit)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in PtGen. You can now save your applica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av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 appl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Save or File |Save as to save your applic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pecify an extension, .PA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Menuba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llows you to quickly define menuitems.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to a menuitem are the same as the TMenuItem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escribed in the Turbo Vision manual plu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various menuitem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See the section Creating Links to read about lin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o a certain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menu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the creation, editing and deleting of menu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Leave the popped up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erat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by pressing  Enter. A selectable line appears, indic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your users will 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at you do not get the normal line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is that such lines are not selectable so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uch lines. When saving your application as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uts this righ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You create a submenu by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Name and leave the Command and Param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 Helptexts can be defined. See chapter Helptexts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nubar and press  Ins. You must specify a Nam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ent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other fields can be empty. To a normal 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linked. This code will be executed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item. This code is linked to the Command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assign a unique value to every comm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This is different from handcoding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The Menubar object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You don't have to assign/remember value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nor be aware of them. Just specify a name.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 if you want. See chapter Helptexts for a full explana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entries can be edited by selecting th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item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F8  (Edit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entries can be deleted by selecting them and pressing  Del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item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ou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bar or popup has a local menu too. Press  Alt+F10     to p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You can insert some predefined menus as a file menu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window menu. You can also rename the menu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, or sort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re certain objects which are activated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or press a butt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ing Link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 Ctrl+F9  (Link) the Objects Menu popups up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object you want to link to this menuitem. This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when this menu item is selected. See chapter 9,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bjects, for all the objects you can link to a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ied a new object (for example a Dialog box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at object before returning to your menuite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ing Link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Ctrl+F9  (Link) again will delete the link, but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 not  deleted. To delete an object: see chapter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, section DeskTop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StatusLi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global statusline by pressing  Alt+F10  (DeskTop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or just clicking on the background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Then select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use users: Use the New, Edit and Delete buttons to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delete statusline item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board users: You can insert items by pressing  Ins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by pressing  Del  and edit items by pressing  Ctrl+F8 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The StatusLine object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DeskTop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when the mouse curso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will popup the Desktop Local Menu. From this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ain acces to the statusline edit dialog box, th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the helptexts menu and the Uni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er menu selection is and will not be not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The DeskTop object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ialog box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objects can be created when creating an applica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create a standalone dialog box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tandalone dialog box object choose Dialog |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tGen's main menu. Choose Dialog |Open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standalone dialog box. After the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s created, you are prompted to specify a file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ode for this dialog bo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objects for use within a complete applic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you select Define |Dialog box from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a dialog box object can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objects on the dialog box by pressing  Alt+F10  (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and selecting an object. Or, for mouse users, clic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the background in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r object to appear. The local menu will popup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local menu you can either place an object into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r acces the settings for this dialog box. See the next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If you popped up the local menu with the mouse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object, that object will be put at the posi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as before the dialog box local menu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ttings from the Dialog Local Menu to edit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alog box pops up as when first creating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name of the dialog box, its title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s comment on the objects you can place on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Select the appropriate subview from the Dialog Loca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at subview on the dialog box. See the section title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ing subviews on how to change the position of a subview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ttons you use so often that they are predefin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utton from the Local Menu the first entry is for 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 The other entries, under the seperator, ar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ed buttons you can specify its Title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enerates when it is selected. You can also specif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flags. The default is bfNormal (no options selected)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a certain button the Default one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. All bfXXXX constant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helpconstant (see the chapter Helptexts,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onstants, you don't have to specify this one), a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isplayed on the statusline when this obj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nd a window help text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Help (F1). Helptexts are optional,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se three subvie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ic tex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tic Text from the Local Menu and enter the text.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haracters �M (new line) and �C (center text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first a '�' and then a 'M' or 'C'. PtGen replaces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text empty and press OK the text vie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be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label only if there is some object/view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beled. So you insert the view to be labeled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To create a label Select label from the Dialog Local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ome text and next select an object to link to this lab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ing the arrow keys and/or Tab/Shift+Tab or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-be-labeled view/object with you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label text empty and press OK the label 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abel a view, the record identifier (see the sub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cord below) will change to the label 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ce a label is attached to a view, it can't be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iew. If you want a label to reference another view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then insert a new label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lin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line menu option shows many InputLines.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fferent characteristics. The online help will tell you mor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nly the standard InputLine is 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selected Inputline, you're prompt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inputline, if this inputline is selec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(not selectable inputlines can be used to display inform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not change) and if you want to validate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line before the inputline looses its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validator for this inputline select the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SpinButtons. Press  Ctrl+F8  (Edit)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if the Validator spinbuttons are selected.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for the validator and (optionally)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identifer which this identifier should use whe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If you don't specify an identifier the default sFilter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ngeError, sRealError and sPictureError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terValidator, TRangeValidator, TRealValid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XPictureValidat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pecify the usual helpconstant (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onstants in the chapter about helptext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ne), the helptext which sh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 when this object is selected and the help windo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isplayed when a user presses Help (F1).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tems don't have to be specifi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view is the TMemo object as found in the EDITORS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You can specify the same parameters as with Inp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you can specify a Horizontal or Vertical ScrollBar too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box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checkboxes you have to specify a list of string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you will see, press Ins to insert an item, D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ne and  Ctrl+F8  to edit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text you can specify a different statusline helptex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obutt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inbutt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buttons are one line radiobuttons. Press left or righ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different text in a spinbutton. See Checkboxes fo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list of strings for Spinbutton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View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mmy ListViewer object is placed on the dialog box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only for layout. Press the code button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nt of ListViewer which you want to insert in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nd Resizing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iews in a dialog box can be moved and resized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press  Shift+F5  (Local resize) to move and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sub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enter the subview horizontally or vertical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 to popup the Keyboard positioning menu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Center of Y-Center respecti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d subview and hold that button down. The Mo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pops up. Choose Move or Resize to move or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enter the subview horizontally or verticall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 Center of Y-Center respectivily from the Mouse Local Pop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multiple views at one. Hold dow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an empty area and move the mous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to let a rectangle grow. Every view covered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rtially by this rectangle can be moved if you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Del, all these view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b-order of the sub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-order or Z-order of the subviews can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rs should press  Alt+F5  to popup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menu. Choose First to make this subview the first vi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. Choose Next when you want to specif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from this subview. After choosing Next you shoul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iew that should be the next one by tabbing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should press the Right mouse button on th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ed subview and hold that button down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Popup pops up. Choose now First to make this sub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iew in the Tab-order sequence. Choose Next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ubview after this one. If you choose Next you can now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vew that should be the next one by clicking on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1: Esc cancels the operation of choosing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for both mouse and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2: Labels can't be repositioned. They inser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fter their link, so you don't have to worry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alog box a record can be created. Enable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dialog settings dialog box (popup the Dialog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ettings). The created record will hav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alog box prefixed by 'T' and suffixed by 'R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view (except of course subviews like TStaticText) h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entry in the record for the dialog box. Each subview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uitable variab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will be equal to the label of that subview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has no label you have to manually specify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record entry of a subview, see the sec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butt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ubview dialog boxes have a Code button. PtGen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generated code. The Code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he allocated subview is assigned to (usually P)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view to allocate (PInputLine for example), the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view (except R, the first parameter which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), and the entry in the record for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variable name and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he Dialog box object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Popup menu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object can be edited in the same way as the menu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See chapter Menubar for all the details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Ctrl+F5  (Resize) to move the popup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lt+F10  (Local Menu) to change the name of this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The Popup menu object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ssigns numbers to the commands you specif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menuitems, statusbaritems and dialog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ange from 2000..2999. Their number is not import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. So refer not to the number but to the comm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ual in Turbo Visio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, Commands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elp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of interest when discussing helptex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hcConstant, the identifier name of a certain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atusline helptext, the text which will appear on the status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context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elpWindow text, the help text that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types of inform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consta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assigns numbers to the helptexts you create.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rom 2000..2999. They are not static but chang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If you have to refer to a helpconstant specify a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cConstant field. When PtGen writes the tex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VHC, a proceeding 'hc' if any will be str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VHC will output a .PAS file with the name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with `h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nuitems the default hcConstant is equal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that the preceeding `cm' is replaced by 'hc'.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your menuitem was cmFile the hcConsta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cConstants are listed in the interface section of the unit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ine help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elptext which you've specified are saved in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STRINGS.TVR. The Hint method of the PtG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HelpTexts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 object uses the current HelpCtx to search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 STRING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Window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HelpWindows you have enable the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ection of the Application settings dialog box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tings of your application by selecting Ap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 You also have to specify a helpfil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HelpWindow tex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file is a plain ascii text file, formatted in topics,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dit yourself. You can even add text by hand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might find the Help dialog box more conven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helptexts in this file to a .HLP file you need TVH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file compiler that came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dialog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dialog box can be accessed by popping up th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 and selecting Helptext. The Helptext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up. You can now add, edit or delete helptexts. You ca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values PtGen has assigned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If you change a value to an already existi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p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a helptext that is used by PtGen (numbers 2000..2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helptext is still used by a certain view be aware that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lain about this when you for example acces that vie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t to disk. Doing this is therefore not recomme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alog box you can also compile the help tex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so you don't need to run TVHC. Press the Comp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helptexts. If there are errors, the compilati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lt and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he Objec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alog box appears when you select Object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4 for more    Desktop Local Menu. Press the left mouse button on the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   to popup the Desktop Local Menu or press  Alt+F10  (Desktop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 and the desktop    Menu) when there are no other objects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alog box shows you all the previous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From this dialog box you can create new objects or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clone exist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ways create objects by selecting an object typ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bjects Popup. This popup can appear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 Ctrl+F9  (Link) to link an object to a menu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when you press the New button from the Object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Anyway, all objects you create will appear in the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where they are available for editing an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vailable Objects Popup has appeared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redefined and user defin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defined objects are: calculator, change directory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or. (REMARK: not all predefined objects may curre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or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efined objects are: dialog box, menubar,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code. See the chapters Dialog box and Popup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dialog box and pop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bject and press the Edit button to edit it. You 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mouse button on a visible object to edit it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press  Ctrl+F8  (Edit) to edit the currently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, The Objects Dialog box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bject and press  Del  button to delete it. You'r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obje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 to be cloned and press Clone.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can be cloned. Every attribute of the subview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s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Files created by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all files that PtGen create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ready said, PtGen creates normally, compilable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PtGen can read that source code back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dit or change the created menubar, statuslines, dialog 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source code is a unit which you can us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main object defined in this unit is a descen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eApp, which is a descendent of TApplication.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tGen creates does not descent directly from T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ay. The parent object is TPreApp, which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PP.PAS This allows you to place common cod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in PRE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.DE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is source code file, PtGen creates several other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to mention is DEFINES.DEF. PREAPP.PAS is al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onditional code, code that the applications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. For example if you specified that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a special file with directives is created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certain parts in PREAPP.PAS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which the directives are placed is called DEFINES.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cluded with $I into PREAPP.PAS.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PREAPP.PAS is application dependen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for every application you create,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reated to which PREAPP.PAS (and PREAPP.INC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The Files created by PtGen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conditional symbols that can be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DE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$DEFINE Help} When you specified that you want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 Option (Note that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help can always be used.) If you enabled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help windows, including cross-references,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line Help of TP7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$DEFINE Editors}            if you specified that you want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Editors unit in your program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$DEFINE BufferedPrinter} if you specifi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use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RESFS.TV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lets you use various string resources for your appli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 seperate string resources for one or for a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eated units, you can add such string resourc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hen writing the source file for your applicati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source files and identifier files are read and put i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STRINGS.TVR (see below). PtGen stores the filenam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ring resource files and identifier files in STRRESFS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only created if you have specified string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standard one (see STRINGS.T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pecified which string resources to us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ccumulated in one file. That fil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TVR. All statusline helpstrings and all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strings (in ENGLISH.TVR, DUTCH.TVR or other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STRINGS.TVR. If you specified other string resour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SFS.TVR they will be saved to STRINGS.TV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TRRES unit gives you easy acces to strings sto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.IN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RINGS.INC all resource string identifiers are accumul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lication. STRINGS.INC should correspond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RES.IN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RES.INC is an include file for a resource file creat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user's manual for how to turn PtGen's Pascal cod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reates a log file called PTGEN.LOG. You can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y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The Files created by PtGen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tGen Tech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PtGen intern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about the source file i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view the source file PtGen creates, you will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{@#..#@} structure. The information inside thi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by PtGen to speed up file reading and to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ertain parts of the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source file PtGen creates, but you should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rmat PtGen outputs and expects when reading such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code parts, copy them to a unit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own and change them there. Leave the PtGen creat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, PtGen Techical Information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sometimes give strange error messages. Usually th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ed file is corrupt or an internal error in PtGen occ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does a lot of checking mainly for speeding up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tching errors early. They are generally not meaningfu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users. Send your log file (PTGERR.LOG) to NederWa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an internal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 alphabetic list of error messages (not yet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*.TVR could 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DEFAULT.TVR, ENGLISH.TVR or DUTCH.TV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depending on the language you have choosen (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or Dutch). If DEFAULT.TVR could not be foun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ENGLISH.TVR or DUTCH.TVR to DEFAULT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et the environment variable PTG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s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, Error codes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                                        PtGen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.ME file contains a complete list of the fil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. A partial list i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, File list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D.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file list     File nam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X.EXE     Extended mode version of PtGen (DPMI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.EXE      Real mode version of Pt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.OVR      The PtGen overlay file (for real mo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HELP.HLP   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 USER.DOC  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 REF.DOC   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.DOC    Overview of latest changes and ad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.ME        Latest information and complete list of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TORIAL.*     Texts for the build-in tutori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APP.PASDefinition of the application object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tGen created application object is deriv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of this file is needed for every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APP.INC     Identifier include file for PREAPP.PA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APP.INC to change the string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.TVR, ENGLISH.TVR and DUTCH.T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.TVR    Default languag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TCH.TVR      Dutc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LISH.TVR    Englis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DLG.PAS      TVision dialog boxes and view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nual or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FILE.PAS     File I/O primitives, 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TRRES.PAS   Resource string handling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nual or the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UTIL.PASPrimitives, see the reference manual or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VALIDATE     Validators, overriding the on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IDATE.PAS. The validators in the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 gave an english error message. The valid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unit do not, but retreive a resource str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can internationalize your valid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.TPH      Online help which you can include direc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Turbo Pascal IDE or Borland Pascal ID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vers all supplied units like BBU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BSTR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