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INVOIC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it to:                               From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nette Cuomo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3751 Durango St.                       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ino, Ca 9171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909) 591-4956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Contact Individual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Qty                                Unit Price           Tot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                                �����������       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____    QENV Quick Env. Printer    $15.00               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____    Upgrade to QENV            $10.00               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Total               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use 5-1/4" ______   3-1/2" _____ disk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e that QENV Computer Software has been delivered and accep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y the customer.  Upon receipt of this paid invoice, a curr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k will be sent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