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VOI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it to:                               From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nette Cuom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577 Durango St.                       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ino, Ca 9171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909) 591-4956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Contact Individual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ty                                Unit Price           Tot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                           �����������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    QENV Quick Env. Printer    $15.00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    Upgrade to QENV            $10.00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Total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use 5-1/4" ______   3-1/2" _____ dis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re did you get your copy of QENV? 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at shareware version of QENV do you have? 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 that QENV Computer Software has been delivered and acce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the customer.  Upon receipt of this paid invoice, a curr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k will be sen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