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or all BBS and Shareware Distributo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 2.6 is the latest revision of a long established progra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registered users worldwide.  The CAS 2.6 system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nvert any CAS 2.5 version that you may have been sh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PC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(2 meg mininum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(it will run on any monitor bu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ype of printer as long as the printer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ROPRINTER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NETWORK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US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3.3 or better but not 6.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ve (5) files needs to be on your distribution diskett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C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file will display the instal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(5) files will fit on a standard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NOT to offer this product for RACK displays unless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at the program is being updated regularly a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 is not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.DOC the user will be informed how to install,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ails, and how to run the conversion.  We also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f they need help installing or converting.  They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to find this information.  We have helped thousand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time users to compute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is program not to be run under windows unles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d with the window setup program and how to config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HARE and SMARTDRV options.  Again, if the user calls w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 2.6 system is designed to allow unlimited entrie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 user to pick from selections list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how a code was set up.  CAS 2.6 uses standard DBF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ability to use standard DBas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 2.6 ca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ts, Liabilities, Income, Expenses, Bank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Analysis (On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Analysis (Multipl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Book Statement (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Income Statement versu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Income Statement versus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ring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