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Johnson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51 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mont CO 80502-1151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Description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gistration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&amp; printed documentation.           $15.0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sing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only.                              $10.0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for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DELETE at on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cludes one disk &amp;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documentation).                   $100.0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5.25"____   3.5"____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LETE software has been delivered and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.  Upon reciept of this paid invoice,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disks paid for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