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DIRTOT - Directory Total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Version 1.5  07-24-9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Copyright (C) Quincunx Software 1992-9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THIS VERSION 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PORT FORMATTING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ANSWERS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AND TECHNIQUES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QUINCUNX SOFTWARE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. 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INTRODUC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(pronounced der-tote) provides a view of the space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that you may never have seen before.  It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pace used by each subdirectory PLUS ALL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BELOW IT.  It answers questions like "How much spac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ord processor and all its files use?" or "What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my disk space?".  It can help you find places to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pace fo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TOT has a customizable report format and numerous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listing can be displayed on the screen, printed, or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have the following subdirectory structure. 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veral utilities you can find out how much space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directory use.  (It may take 8 separate command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600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600\BIN                       19960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600\BINB                       3748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600\HELP                      20547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600\INCLUDE                    119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600\INCLUDE\SYS                  4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600\INIT                        19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600\LIB                       1234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ith a calculator you can add them up to find that 5803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re used by the compiler and its associated fil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you give 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tot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ADD325                4:12p 07-04-94                30,236,672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600                                                         2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  Total Alloc  Total Used   Used       Dirs  Files  Late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  -----------  ---------  ----  -----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600            6,234,112    5,803,215          0     7     88  07-04-9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IN           2,088,960    1,996,054  1,996,054           21  11-16-9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INB            393,216      374,879    374,879            4  06-14-9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HELP          2,088,960    2,054,723  2,054,723           10  08-29-9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NCLUDE         319,488      123,448    119,121     1     35  07-31-90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SYS            40,960        4,327      4,327            5  09-27-8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NIT             24,576       19,217     19,217            3  07-04-9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IB           1,318,912    1,234,894  1,234,894           15  02-10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1.5 Shareware  (C) 1992-94 Quincunx Software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the heading shows the Volume ID of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 time and date the listing was created, an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free on the disk.  The second heading line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pecification of the path you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the maximum number of levels of subdirectori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(In the example C600 is level 0, INCLUDE is at level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YS is at level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s show the Directory names in a tree format,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llocated in clusters to each subdirectory plus all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t, the Total space Used by each subdirectory plu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below it, the space Used by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, the total number of subDirectories below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 total number of Files in each subdirector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evels below it, and the date of the Latest file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line you see that directory C600 and al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were allocated 6,234,112 bytes, althoug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used 5,803,215 bytes.  (The remaining byte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overhead.)  Directory C600 by itself used no space at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7 subdirectories below this point, and a total of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entire structure.  The most recently changed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directory structure was changed on 07-04-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NEW FEATURES IN THIS VERSIO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ustomizable repor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utomatic report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5 sort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ports total space allocated by clu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Reports date of most recent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ports total space needing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efault settings stored in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Expanded capacity, over 10,000 subdirectories per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ress Esc to cancel at an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Will not send non-printable characters in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name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INSTALL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nable copy of DIRTOT consists of two files, DIRTOT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.INI.  It can be run from wherever it is, or you ca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your hard disk.  We recommend that you put it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with other utilities and which is in the DOS PA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dirtot.exe c:\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dirtot.ini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requires any PC running DOS 3.0 or later.  It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mory or displa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OPERAT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will produce a full report of all sub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.  It will pause after each screen;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specify a particular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c: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oduce multiple reports from a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\c600 d:\borlandc c:\windows wp51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has numerous options to customize its output.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 for details.)  Type your options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For a brief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\c600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the first level, indented 4 space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, sorted by total size, of all subdirectories 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/l1 /i4 /nk /s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equivale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/l1i4nkst 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PRINT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output to the printer, use the DOS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c: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detects that its output is not going to the screen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use after each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set your printer for a fixed pitch font so the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nd the output to a file this way, then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 file into some other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c: &gt;c:\wp\reports\c_total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INITIALIZATION FIL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TOT reads its default settings from the text file DIRTOT.IN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is file to set normal operatio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then use command line options for tempor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searches for its .INI file in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n the directory where DIRTOT.EXE is located.  If DIRTOT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und in either location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on continues using inter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any text editor to change DIRTOT.INI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editor which comes with DOS version 5 and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irectory containing DIRTOT.INI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dirto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file format consists of key word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sign (=) followed by the value.  Key words may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, lower or mixed case.  White space is igno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on the line after a semicolon (;) is a com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nt = 2          ; columns to indent each leve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ypes of valu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-  these are true/false values.  You may enter ON, TR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a non-zero number, or OFF, FALSE, or 0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Commas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- these are groups of decimal digit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MaxLevel =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- these are groups of any characters enclosed in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Format = "NC%TDF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ettings can be done from either the initialization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The command line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COMMAND LINE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re used to adjust the settings for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You can use the command line to experiment and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then edit the .INI file to retain your p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may be preceded by a dash (-)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(/), may be entered in upper or lower case,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ay be combined in one string.  Options may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where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file determines the value of optio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xplicitly set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options are turned Off by following the option let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sh or minus (-).  For example, commas are normally 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comma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SETTING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settings indicated below are those origin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file when it was distributed.  You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iffer.  The first line of each setting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     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 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            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-------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= Off         -a        use standard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substitutes the plain characters '+', '-', '|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'\' for the extended graphic characters in the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Also a '?' is substituted for any extend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rectory names.  Its main use is for printing a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printer that does not support the extend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6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-BI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-BINB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-HEL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-INCLUD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\-SY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-INI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-LIB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-SOURC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DOC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\-STARTU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\-DO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= Off         -b        Brie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produces a report with no headings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= On         -c        include Commas i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' setting causes numbers to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separators.  (This setting may be overridd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eport Formatting.  See that section for detail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= "NCTUDFL"  -fxxx    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list from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 directory Name in tre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 total cluster space alloCated for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ll child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 Total space used by this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 cluster space Allocated for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 space Used by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 number of chil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-  number of Files in this directory and all child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-  date of Latest file in this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 total space needing Backup (archive bit set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irectory and all child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  Extended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-  after C, T, F - percent of previou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B - percent of Total spac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allows you to totally customize DIRTO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tot /fntf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Total Used 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600         5,803,186     88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IN        1,996,054     21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INB         374,879      4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HELP       2,054,723     10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NCLUDE      123,448     35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YS          4,327      5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NIT          19,188      3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LIB        1,234,894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tot /fcabn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Alloc  Allocated  Backup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---------  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,234,112          0  23,020  C600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,088,960  2,088,960   3,832  ��BI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93,216    393,216       0  ��BINB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,088,960  2,088,960       0  ��HELP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9,488    278,528       0  ��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0,960     40,960       0  � ��SY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4,576     24,576  19,188  ��INIT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,318,912  1,318,912       0  ��LIB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tot /fncatudflb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t Alloc Allocated Tot Used  Used      Dirs Files Latest  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 --------- --------- --------- ---- ----- --------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600      6,234,112         0 5,803,186         0    7    88 07-13-94 23,02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     2,088,960 2,088,960 1,996,054 1,996,054         21 11-16-93  3,832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B      393,216   393,216   374,879   374,879          4 06-14-90   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HELP    2,088,960 2,088,960 2,054,723 2,054,723         10 08-29-90   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CLUDE   319,488   278,528   123,448   119,121    1    35 07-31-90      0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SYS      40,960    40,960     4,327     4,327          5 09-27-89   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IT       24,576    24,576    19,188    19,188          3 07-13-94 19,188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LIB     1,318,912 1,318,912 1,234,894 1,234,894         15 02-10-92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following to squeeze the maximum data from DIRTO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disk layout, it may not fit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tot /fnc%at%udf%lb%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TotAlc  %  Alloc  TotUsd  %  Used   D Fi  %  Latest   Bac  %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 --- ------ ------ --- ------ - -- --- -------- ---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600      6,088K          0 5,667K          0 7 88     07-13-94 22K  &lt;1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     2,040K  34 2,040K 1,949K  34 1,949K   21  24 11-16-93  4K  &lt;1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B      384K   6   384K   366K   6   366K    4   5 06-14-90   0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HELP    2,040K  34 2,040K 2,007K  35 2,007K   10  11 08-29-90   0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CLUDE   312K   5   272K   121K   2   116K 1 35  40 07-31-90   0   0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SYS      40K  13    40K     4K   4     4K    5  14 09-27-89   0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IT       24K  &lt;1    24K    19K  &lt;1    19K    3   3 07-13-94 19K 10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LIB     1,288K  21 1,288K 1,206K  21 1,206K   15  17 02-10-92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tyle different from the tree format, use 'e'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'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tot /feu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           Use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BIN          1,996,0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BINB           374,8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HELP         2,054,7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INCLUDE        119,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INCLUDE\SYS      4,3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INIT            19,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LIB          1,234,8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mport into another application you may wish to tur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ings and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tot /bc-feu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BIN            19960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BINB            3748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HELP           20547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INCLUDE         119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INCLUDE\SYS       43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INIT             19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600\LIB            1234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ed on the command line, the -f option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ollowed by other option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ncatudfbi4l2           *** INVALI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ncatudfb -i4l2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section on Automatic Repor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PerPage = On    -h        Heading on each screen o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displays column headings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r page.  If it is set to off, the column head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ill appear once at the beginning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= 2          -i##      columns to Indent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umber from 0 to 12.  This setting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of the directory tree list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tot -i4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6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BI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BINB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HEL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INCLUD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���</w:t>
      </w:r>
      <w:r>
        <w:rPr/>
        <w:t xml:space="preserve">SY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INI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LIB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SOURC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 xml:space="preserve">DOC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 xml:space="preserve">STARTU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 xml:space="preserve">DOS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setting may be overridden by Automatic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.  See that section for detail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 = 31       -l##      maximum Levels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umber from 0 to 31.  This setting limi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rectory tree levels displayed.  Note that all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are scanned and counted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shows only one line about the topmost level.  One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rst level subdirectories, two shows two leve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Format = " "  -nx       Numb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letter K or M, or blank in the .INI file or -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.  This setting causes numb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Kilobytes (1024 bytes)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, or in Megabytes (1,048,576 bytes) roun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est one-tenth megabyte.  For example 119,121 show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6K or .1M.  (This setting may be overridden by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matting.  See that sec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= On          -p        Pause each scree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isting appears on the screen, DIRTOT pause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creen for you to press a key.  Turning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causes the output to scroll continuously.  (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redirected to the printer or a file DIRTO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ause regardless of this se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= Off         -q      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eliminates the "Totaling..." and "Printing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d the beep i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= "N"          -sx      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, C, T, or L, or blank in the .INI file or -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  This setting causes each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to be sorted by either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cending), total space alloCated (descending), Total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(descending), Latest date (descending), or no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at all (blank or -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= On       -t        Tree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this setting off removes the connecting lin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6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I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INB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L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CLUD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I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B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URC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RTU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lumns = 80       -w        Wide printer (132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a report DIRTOT assumes your printer is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wide.  This setting lets it know tha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ndle wider output.  DIRTOT does not send any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odes.  This setting makes no difference unles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width exceed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s normally disabled (commented out)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INI file, in which case DIRTOT uses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.  It can be used in special situations where DIRT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correctly determine the number of columns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or if you want to specify the width of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ows = 25          (n/a)     rows per screen o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s normally disabled (commented out)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INI file, in which case DIRTOT uses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for display, or 60 lines for printing. 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special situations where DIRTOT cannot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number of rows on your screen, or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number of lines per prin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= ""           (n/a)     drives or directories to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rmally specify the drives and/or directories to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mmand line.  If you do not specify any, DIRT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on the current drive.  Use this setting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to always report on a certain list of drive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ies (when you don't put any on the command lin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nter multiple drives/directorie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, commas, or semicolons. 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= "C:,D:,E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="D:\FRE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= "\c600 d:\borlandc c:\windows wp51 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/a)               -z        display debu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uses the display of internal informa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/a)               -?        show Help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a help screen list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AUTOMATIC REPORT FORMATTING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automatically adjusts the width of its report to f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o accomplish this while still providing as clo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the specific formatting features you reque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goes through a sequence of steps, in order,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ts.  These steps include reducing the number of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hown fully indented, reducing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evel is indented, shrinking the titles of some colum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space between columns, showing numbers in Kilo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commas, and showing numbers in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automatic formatting will sometimes overri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Indent, Number format,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DOS provides no mechanism for determining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DIRTOT formats for the screen width even when you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to a printer.  You can adjust this by using the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 or the Columns initialization file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OTHER FEATUR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indicates subdirectories with Hidden or System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splaying their name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replaces unprintable control characters in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names with a question mark (?).  If the Ascii set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any extended characters will als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TOT adapts to the number of rows and columns on your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pause after every 25, 43, 50, or other number of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isplay a wider report if your screen shows mor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provides National Language Support.  If you hav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later for a specific country (by including COUNTRY=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), the time, date, thousands separ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separator will adapt to your country'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QUESTIONS AND ANSWER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DIRTOT and CHKDSK report different amounts of spac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counts the unused space at the end of each file -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"Allocation Unit" or "Cluster", and 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files separately.  DIRTOT can count the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nd/or the actual space each file uses, as repor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 listing.  If you add CHKDSK's amounts for 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r files it should match DIRTOT's amount for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versions of CHKDSK may report one more file,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ount the volume ID as a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DIRTOT and DIR report different numbers of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counts the '.' and '..' DOS housekeeping fil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s any Hidden files.  DIRTOT ignores the '.' and '..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and counts any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some numbers show as 0K and others as just plain 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in Kilobytes and Megabytes, and percents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ed to the nearest value, but its often importa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 whether you have a very small number or exactly zer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K means the actual value is between 1 and 511 inclusi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0M means the actual value is between 1 and 52,4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ve.  &lt;1 (less than one) is used in percent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 actual value is between 0% and 0.5% exclusi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plain 0 means the actual value is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es DIRTOT take so long to display its res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come up with its totals DIRTOT must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directory structure of your hard disk.  Th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d total appears on the very first line, and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is unknown until the deepest subdirectory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canned.  Quincunx Software has done its b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ize this time.  Since the vast majority of the ti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t in DOS waiting for the disk, we believe DIRTOT i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as or faster than any other utility that rea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disk has 19 levels of subdirectories on it.  How are you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ing expands in width until it fills the screen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levels of subdirectories are shown in a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leve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        Total Alloc  Total Used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  -----------  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.001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A        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B      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C    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D  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E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F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&gt; G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&gt; H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&gt; I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&gt; J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&gt; K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&gt; L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&gt; M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&gt; N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&gt; O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&gt; P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&gt; Q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&gt; R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&gt; S                 0            0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when this happens depends on the settings for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indent and number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hat does the percent column mean?  Shouldn't it ad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types of percent columns.  First, the ea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:  Percent Backup is the Backup column (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ing backup) divided by the Total Used column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REPORT LINE.  In the example below the BI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3,832 bytes needing backup out of 1,996,054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ing 0.19%, shown as "&lt;1", less than one percent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 directory all 19,190 bytes need backup, 100%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rectory.  But for the overall C600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, less than one percent need backup.  (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column need not be reported to get percent Backup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s are still available intern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 Total Used   Backup   %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  -----------  ---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600         5,803,188  23,022   &lt;1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BIN        1,996,054   3,832   &lt;1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BINB         374,879   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HELP       2,054,723   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INCLUDE      123,448   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SYS          4,327   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INIT          19,190  19,190  100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LIB        1,234,894    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type of percent applies to Total Allocated,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or Files.  The percent column indicates PERCE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DIRECTORY LEVEL TOTAL.  In the example be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 directory uses 4% of the space used by INCLUDE and 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LUDE and SYS uses 2% of the space used by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600 structure.  The BIN directory contains 34% of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the C600 structure.  The first line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ver show anything for these percents, since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revious level to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 Total Used    %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  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600         5,803,188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BIN        1,996,054   34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BINB         374,879    6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HELP       2,054,723   35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INCLUDE      123,448    2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SYS          4,327    4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INIT          19,190   &lt;1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LIB        1,234,894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occasion when things would add up to 100% is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level contained no files and you added the perc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ust one level.  From above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+BINB+HELP+INCLUDE+INIT+LIB, but it still won't quite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because the figures are rou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t Indent to 8 but the report is only indenting 2.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eport Formatting is overriding your set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fit everything across the page.  To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nt of 8 you will have to give up one (or more)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 a wider display or printer.  The same thing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 with Number format and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TIPS AND TECHNIQU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the briefest possible listing of the space in 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rives use the Brief, max Level 0, and Megabyt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port Format of Name and Total used (or total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/blnmfnt c: d: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           127.7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           114.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            23.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good picture of the space used by the various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your system, use the Level 1 option, the S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used option, and a report format including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/l1st /fnt%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      Total Used    %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  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             205,625,443     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C4            43,870,703   21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WINDOWS        22,236,026   11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ZAPP            9,304,432    5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OS             6,085,019    3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C600            5,803,188    3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WP51            3,672,475    2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UTILITY         2,336,327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IRTOT            797,437   &lt;1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TEST              107,414   &lt;1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TEMP                 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ncel DIRTOT at any time by pressing "Esc"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y "*** Cancelled" at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ERROR MESSAG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I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INI file DIRTOT.INI line ##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could not find its initialization file in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or the directory where DIRTOT.EX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This is a warning only.  DIRTOT will run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nd command lin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possible that another program has opened the 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a non-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Invalid TRUE/FALS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on the line indicated must be set to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E", "ON", a non-zero number, or "FALSE", "OFF",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Unknow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word on the line indicated was not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's table of .INI file entries.  It was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pelled or a comment indicator (;)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Error rea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error occurred while reading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ection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Invali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ut of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ection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Unknown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ast five error messages should not occu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Please report these problems to Quincun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Unknown option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 command line option which DIRTOT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, or combined options in a single string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 report format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ormat" entry in the .INI file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'F' were followed by a blan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Invalid format character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ormat" entry in the .INI file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'F' contained an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Indent must be 0 t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Indent" entry in the .INI file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'I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Maxlevel must be 0 to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axLevel" entry in the .INI file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'L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umber format must be 'K', 'M' 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NumberFormat" entry in the .INI file 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ption 'N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Sort order must be 'N', 'T', 'C', 'L' 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ort" entry in the .INI file or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Percent must follow 'C', 'T', 'F' or '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cent format specifier in the report forma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nly immediately follow one of the indicat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Path xxx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directory you entered on the command lin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Maybe you misspelled it. 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on a network or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ere is a slight chance that another program o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a directory between the time that DIRTO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it and then went back to 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Invalid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portion of an entry on the command lin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Internal storage full, complete path not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more conventional memory available to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  DIRTOT will report what it has, but it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ver your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has room to store over 10000 subdirectories, s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is message you either must have a VERY large dis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unning DIRTOT with limited available memory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have more than 10000 subdirectories, let Quincun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know so we can consider producing an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More than #### subdirs, complete directory not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#### is a number on the order of one thousand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ontained more than that many subdirectori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evel.  DIRTOT will report the rest of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 Let Quincunx Software know so we can cons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ing an expan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Only 32 level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directory structure exists which contains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of directories.  This is not normally possi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Please report this problem to Quincun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SUPPOR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licy of Quincunx Software is to provide a reasonabl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support to all users, registered or not.  You can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ncunx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78 Aldgwen 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neveld, WI 53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a message to Tom Caswick on the Madison PC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BBS at 1-608-233-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608-924-5841 (10 am to 6 pm Central time, Monda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alls are screened by answering machine.  If you sa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alling about DIRTOT we will probably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  If you don't leave a message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reac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REGISTR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is distributed as Shareware.  You are encouraged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o your friends, co-workers, and user groups, and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o Bulletin Board Systems.  We strongly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original authenticity verified ZIP fil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must be unaltered and include at leas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.EXE, DIRTOT.INI, and DIRTOT.DOC.  The author, Quincu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retains all other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DIRTOT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RT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decide to use DIRTOT, or keep it on your hard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se, you are obligated to pay a registration fee of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n U.S. Dollars).  Send payment i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ncun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178 Aldgw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neveld, WI 53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register or not, please notify Quincunx Soft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s you encounter using DIRTOT, and of any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s and site licenses are available.  C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and organizations that provide software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may include DIRTOT in their catalog and provid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asonable duplication fee, provided the purcha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 that no portion of the fee goes to the Sharewar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 purchaser is still obliga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ncunx Software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  Quincunx Software will not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due to loss of data or any other reason, even if Quincu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 agent of Quincunx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.  In no event shall Quincu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cense to use this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ABOUT QUINCUNX SOFTWAR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ncunx Software was founded in 1983.  We hav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and contract programming services to numerous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mall companies, including IBM, Citicorp, and Sears.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xpertise in C programming, communicatio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W.I.F.T. international electronic funds transf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Caswick, owner and president of Quincunx Software, ha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years of experience programming a wide range of compu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ainframes to micro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is Quincunx Software's first Shareware product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released in April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INDEX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0M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..'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.'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1  . . . . . . . . . . . . . . . . . . . 8, 14, 15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K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Unit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. . . . . . . . . . . . . . . . . . . . . . 6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 . . . . . . . . . . . . . . . . . . . 7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eport formatting . . . . 2, 6, 9, 10, 12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 . . . . . . . . . . . . . . . . . . . . . . 6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 . . . . . . . . . . . . . . . . . . . . . 2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 directories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 . . . . . . . . . . . . . . . . . . .  2, 7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. . . . . . . . . . . . . . . . . . 2, 9, 11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. . . . . . . . . . . . 2-6, 9-12, 18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s  . . . . . . . . . . . . . . . . . . . 6, 11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. . . . . . . . . . . . . . . . . . .  2, 4,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3, 4, 12-14,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 . . . . . . . . . . . . . .  10, 18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. . . . . . . . . . . . . . . . . . . . . . . 2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. . . . . . . . . . . . . . . .  1, 2, 14,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 . . . . . . . . . . . . . . . . . . . . 2, 6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nt  . . . . . . . . . . . . . . . 9, 12, 14, 16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file . . . . . .  2, 4, 5, 10-12, 18,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st date . . . . . . . . . . . . . . . . .  2, 7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. . . . . . . . . . . . . . . 2, 3, 5, 7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. .  21,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. . . . . . . . . . . . . . . . . . . . .  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. . . . . . . . . . . . . . . . . . . 3, 18,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Language Support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format . . . . . . . . . . . .  6, 10, 12-14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. . . . . . . . . . . . . . .  2, 7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. . . . . . . . . . . . . .  3-6, 9, 12, 13,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. . . . . . . . . . . . . . . .  2, 3, 11, 19,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. . . . . . . . . . . . . . . . . . . . 4, 10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 . . . . . . . . . . . . . . . . . 7, 14, 15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 . . . . . . . . . . . . . . .  2, 4, 6, 10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mark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ncunx Software . . . . . . . . . .  1, 14, 18, 20-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on . . . . . . . . . . . . . . . . . . . 4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mat . . . . . . . . . . . 1, 2, 7, 14, 17,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 . . . . . . . . . . . . . . . . . . . . .  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dth  . . . . . . . . . . . . . . . . . . 11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 . . . . . . . . . . . . . . . . . . . . 4,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 . . . . . . . . . . . . . . . . . . 2, 10, 17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llocated . . . . . . . . . . .  2, 7, 10, 13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free  . . . . . . . . . . . . . . . . . . .  1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used  . . . . . . . . . . . . 1, 2, 7, 10, 13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. . . . . . . . . . . . . . . . . 2, 13, 17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separator . . . . . . . . . . . . . . . 6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branches . . . . . . . . . . . . .  2, 6, 7, 9,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rintable characters  . . . . . . . . . . . . . 2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ID . . . . . . . . . . . . . . . . . . . . 2,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TO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ncun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178 Aldgw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neveld, WI 535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08-924-5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DIRTOT Version 1.5 in the abo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copies at $10.00 per copy.  Amount enclosed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