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PAD.DOC -- Documentation for ONEPAD.EXE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PAD is a program that performs the classic "one time pad" encryp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ion operation on any file, given a randomly generated binary ke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every byte of the input file and exclusive-ors it (adds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2) to a byte from the key file, and writes that byte ou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tended primarily for academic use, although it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uited for use in protecting sensitive data IF each key is us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ther encryption programs I have written, this one does not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ypt "in place," so it is less secure from the standpoint of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covered, but more secure from loss of your data in cas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or power failure.  To be really sure the plain tex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, use a utility that overwrites the file before e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nerate or select a key file.  This is the hard part.  The key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least as large as the file you intend to encrypt, and mus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" as possible.  You could flip a coin once for each bit needed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key, but then that would take too long for any reason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recommend my FASTKEY or RANDKEY programs.  FASTKEY use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rbo Pascal pseudorandom number generator (based on a 16 bit s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, and the time and contents of user keystroke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hat is actually a random sequence of pseudorandom sequ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randomness comes from the keyboard input.  RANDKEY is like FAS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uses the DES algorithm (based on a 56 bit seed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random number generator, and is therefore "more rand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ONEPAD.EXE on the file to be encrypted.  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[path]ONEPAD infile keyfile outfile [off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 is the optional drive designation where ONEPAD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] is the optional path designation where ONEPAD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is the input file (plain text if you are encrypting, cipher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ry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is the key file gener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is the output file (cipher text if you are decrypting, plain 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ryp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ffset] is the optional number of bytes from the beginning of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start the encryption process.  The offset given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both encryption and decryption.  The default offset is 0.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ust be a positive integer, and may be expressed in decimal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number with 0), hexadecimal (start number with 0x), or octal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encrypt SECRET.DOC with the key file A:ONE.KE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named SECRET.ENC from the DOS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PAD SECRET.DOC A:ONE.KEY SECRET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elp message, as well as to display copyright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nter ONEPAD with no parameters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ONEPAD runs without errors, you can now wipe out the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ton's WIPEFILE or PC Magazine's DELZ or some similar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isk from drive A: with your key file on it and lo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decrypt, just do the same thing in re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PAD SECRET.ENC A:ONEKEY SECR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OF ONE TIME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use each key only once, and IF you keep the key secur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copies of your plain text files secure, and IF your key is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known way to break this kind of encryption.  It is pro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  This type of encryption is used for the most sensitive dipl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is simple, fast, and the fact that the algorithm is well know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ecurity of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 OF ONE TIME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violate any one of the conditions in the use of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then you make it possible for unintended receivers to de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volume of keying material has to be as great as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being protected.  Since the keying material has to be protec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ensitive data it protects, the bulk of keying material requi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PAD.EXE, ONEPAD.CPP and this file are Copyright (C) 1990-1991 Mike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Although this program is believed to be reli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intended, no warranty is made to that effect.  In fact, no 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t all.  It is up to the user to determine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ir own use.  This software is distributed as share 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may copy it and distribute unmodified copies of it for fre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enough to cover your costs in doing so), but if you use it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it by sending $20 and the name of this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O. Box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mont, CO 80502-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a disk with a copy of the program, as well as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urce code in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Mail and on the Rainbow Missions BBS (303-678-993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with Borland C++ and compressed with PKL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 in the file ONEPA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