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Dat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47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0 U.S.  $260 U.S.  $440 U.S.  $620 U.S.   $8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