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Registration &amp;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Fox Company                    Date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447                     Internet: 73057.311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field OH 44286-0447                     Telephone Orders (216) 659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                                          CompuServe Mail: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ration:   $12.00 U.S. each    Quantity _____    Amou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User Licenses: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User   100-User   500-User   1000-User   Unlimited    Amou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60 U.S.  $220 U.S.  $380 U.S.  $540 U.S.   $7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Shipping Charges:  $2 USA,  $3 Canada,  $5 Others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hio resid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__________        6.25% Sales Tax ________        TOTAL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MasterCard (EuroCard/Access) Number _______ _______ ___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  Signature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 Phon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1. Remember to include shipping charges on all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Ohio residents, add the state sales tax to the tot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f paying by credit card, specify the expiration date and sig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f paying by check, make it payable to MicroFox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 or Canada:  Make checks in U.S. Dollars or equivalent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llars.  Other countries: make cheques in your own currenc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.S. amount.  Do -NOT- send cheques in U.S. Dollar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rawn on a U.S. or Canadia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