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.DOC -- documentation for SPLIT.EXE                               5/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SPLIT.EXE are Copyright (C) 1989 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 and/or distribute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and the accompanying program for free (or for nomin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postage &amp; handling charges), provided that the two files (SP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.EXE)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use it, donations to the auth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, but are not required.  This program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mont,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this program, and believe that it does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with no harmful side effects, I make no warrenty of any kin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accept any liability concerning this program.  It is up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is program is suit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L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takes one or more large files (too big to fit on a floppy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t on to as many floppy disks as it takes.  It will then cop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same floppy disks back to the same or a different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SPL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d a lot of large data files (about 4 to 10 megabytes)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opy onto floppies and give to some friends to use.  I coul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BACKUP and RESTORE because they all had different versions of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some versions of DOS have bugs in the BACKUP/RESTORE pai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me to not use them.  I couldn't use my copy of FASTBACK (a grea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because they didn't have that program, couldn't afford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terribly expensive), and I didn't want to give them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software.  I tried PC Magazine's SLICE/SPLICE program, bu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used my files to not restore for reasons that I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.  I hope that PC Magazine will find and fix that bug, bu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is data around before the end of this semester, and couldn't wa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is the mother of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UP BIG FILES ONT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is command line driven.  The syntax for splitting up a larg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rge files onto flopp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filespec 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is the file specification of the source file(s)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the capacity of your floppy disk drive.  The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rive and path, and may include the DOS wild card characters ? and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ld cards, make sure that all file names to be used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(the part before the . ) of the name are all different.  drive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(followed by a colon) of the target floppy disk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fer to any removable media drive.  If you don't specify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drive A: is assumed.  In DOS 3.x &amp; 4.x, the program name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the drive and path where SPLIT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 formatted floppy is in the drive before you giv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enough formatted floppies on hand to hold the file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opy SPLIT onto the first target floppy if you are going to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ter on another computer, before you actually start th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lit up HUGE.BIN onto 1.44 Megabyte disks on your B: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PLIT HUGE.BI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up MONSTER.ZIP, MOGUL.ARC, and MONSOON.DAT (5 megabytes each)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 in drive A: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PLIT MO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B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eassembling a large file from flopp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file will be reassembled into the current drive and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pecified.  In DOS 3.x &amp; 4.x, the program name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drive and path where SPLIT.EXE is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 with its original name, date, time,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reminder of the command syntax, type SPLIT at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 ON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on the floppy disks will be the same as the fil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except that it will have the extension .000 through a maximum of 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how many floppies it takes).  The first floppy disk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.000 extension) contains a 22 byte header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name length (1 byte), original file name (12 bytes),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(1 byte), original file length (4 bytes), and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(4 bytes, packed in DOS directory format). 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s at byte 23, and continues on from there.  The rest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have no special header.  The file sequence informa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lit a file from a network drive, then try to reassemble it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rive, you may have difficulties with non-dos attributes being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corrected with Norton's FA or ALTER.  I haven't tried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test this with your particular network before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was written in Borland's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89  1.0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7/89   1.01  Captured I/O error messages &amp; translated them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End of SPLIT.DOC 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