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5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5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a file viewing utility for DOS, allowing you to read ASCI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  <w:tab/>
        <w:t xml:space="preserve">(5.0 to 6.0a, including Windows), Microsoft Word (4 and 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Word 1, 2 and 6), Ami Pro, Wordstar ,and Windows WRITE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so allows you to search for text strings (both case-sensiti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), and print all lines that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 VIEW has a</w:t>
        <w:tab/>
        <w:t>direct interface to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 2COL and</w:t>
        <w:tab/>
        <w:t>JETCOL, which allow you to save t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put in two columns (and up to 6 in JETCOL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VIEW and 2COL/JETCOL offer a powerful file prin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!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EXPECTED TO PAY AGAIN.  YOUR INPUT, COMMENTS ETC.  ARE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switch1] [/switch2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switch1 is ONE ONLY OF  /mem   /wnnn  or  /x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/switch2 is ONE ONLY OF  /print or /cconvfile.asc  (convfile.a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-selec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5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rap is greater than 80 - for instance, program listings.  Not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nnn switch performs in exactly the same way, except that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assign extra memory temporarily for use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or /xnnn switches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they ar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o convert a fil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use the /c switch - that is, /c followed immediatel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VERTED file. For example, to write a converted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cnv the format of the switch would be /cmyfile.cnv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can include a full path (drive and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oth the /wnnn and /c switches, but the /wnnn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pecify a full file name if you want to use the /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- wild cards (i.e. *) are meaningless to these switches.  The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rectly functions are also available from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use wil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/x120 - set memory for 2COL or JETCOL, then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files in emulated 12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ffect for all subsequen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ntil it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5 Copyright (c) Malcolm Drury 1994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ShF6    -  reset HP and HP-compatible printer mode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5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5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5.doc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5cfg.com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5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5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5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5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5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5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5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5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