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SET.DOC -- DOCUMENTATION FOR COLORSET.EXE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LOR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.EXE works with ANSI.SYS (or one of its several improved re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OS screen color to your taste.  (If an ANSI driver is not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will still change, but the change will not last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like CLS).  It also can set the video text mode to colo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set to 25, 43, or 50, depending on your command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restore your cursor to a block or underscore.  This progra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terface for easy use in a batch file (like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COLOR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(or in a batch file), type COLORSE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the background color, border color (CGA or VGA on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you want.  If for some strange reason you would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to blink at you, you may include the word "BLINK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want to set the cursor to an underscore, put the word "U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If you want to set the cursor to a block, 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ackground and border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, BLUE, GREEN, CYAN, RED, MAGENTA, BROWN, and L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eground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, BLUE, GREEN, CYAN, RED, MAGENTA, BROWN, and L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, LBLUE, LGREEN, LCYAN, LRED, LMAGENTA, YELLOW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background and foreground colors are the same, you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The command line parameters are not case sensitive,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letters are significant.  The word "ON" may optionall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foreground and background color to make the command more 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umber of lines is specified, the display is also reset to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in black &amp; white mode, even if the number of line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.  The order of the command line parameters doesn't mat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lors, if they appear, must be in the order foreground,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  Any command line arguments that don't make sense will caus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 LCYAN BLU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display to 80 x 25 color mode, light cyan 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 LCYAN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display to light cyan 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 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display to light green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 WHITE BLUE BLUE 25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 25 WHITE BLOCK BLU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isplay to white on blue with a blue border, 80 x 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and sets the cursor to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sor to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ive a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 YELLOW ON RED BLINK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display to 50 line (VGA), 43 line (EGA), or 25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blinking obnoxiously with yellow o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</w:t>
        <w:tab/>
        <w:t>Added CGA/VGA border col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</w:t>
        <w:tab/>
        <w:t>Optimized for small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.EXE and this file are Copyright (C) 1991 Michael Paul Johns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This program is distributed as share ware, mean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and distribute it freely for the purpose of trying it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like the program and use it, you are required to regis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20 U. S., along with your name and address and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mont, CO 80502-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notification of upgrades, and a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program as well as others written by the same author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o registered users on the Rainbow Missions BBS, 303-938-965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.  Registration also encourages further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