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         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mer Corporation -DOSmenu           Nam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01 Cactus Wren Way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in TX 78746                    Company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 512-328-2465            Address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: 71614,13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Cod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time Phone #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#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ceived your copy of DOSmenu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___   Internet ___   Local BBS ___   Mail out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user licensing .............. Number of users  ______  X  $35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/INSTITUTIO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network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achine licensing ........ Number of machines  ______  X  $35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server licensing .......... Number of servers  ______  X $250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for US and Canada ............................ $5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version and Outside US and Canada .................... $10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as residents add applicable State &amp; County Sales Tax .............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US funds                                            US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contains many MENU/DOS/NETWORK UTILITIES, full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, operational SCREEN SAVERS, and printed a DOCUMENTATION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also ship DOSmenu to you with receipt of a signed institution P.O.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American Express Card telephon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menu  (C)Copyright 1994 Bremer Corporation              (order area: kdb66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