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nooper(TM), the System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, 1994 John V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 AND SYSOP 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rac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, CD-ROM and book publishers, and user grou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no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, please refer to SNOOP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archive should include a VENDINFO.DIZ fil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processing of this program.  Please refer to that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please help support the VENDINFO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er is defined as all the files listed in the unmodified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istribution is forbidden if any file listed is miss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INFO.DIZ file itself, or if any file has been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files should have the same date, and the time shoul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The latest, complete package suitable for distribu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on-line distribution points listed on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er's manual, SNOOPER.DOC and in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ooper archive should be named and pos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OPmnn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`m'' is the major version number, ``nn'' is the mino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xxx'' is the appropriate extension.  For example, a hypothetical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7 should be distributed as SNOOP457.ZIP.  The exten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type of compression used: ZIP, ARJ, ARC, EXE if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, or whatever.  On Compuserve, Snooper is posted as SNOOPR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wing to the six-character filena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descriptions in your catalogs and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flexible, comprehensive system information utility with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OPER v3.30 &lt;ASP&gt; - System info utility. Shows CPU/NDP, CPU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BIOS, memory, disks, video, CD-ROM, env, kbd, sound cards,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 model, CMOS info, disk cache, Stacker, FILES &amp; BUFFERS, IRQs, D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, mice, port IRQs. Lets you edit CMOS, CONFIG, &amp; AUTOEXEC.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nchmark screens, detects 1100 MicroChannel cards. New versio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Logging feature, a few bug fixes, new address and fax number.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ch support, HW invent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er will run on almost any machine.  It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1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K disk space for all files, 220K for SNOOPER.EXE,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nooper, John Via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nooper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stribute the program and its related files together,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. Vendors may add an installation program and a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n't reproduce the printed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n't "bundle" Snooper with another product or service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written permission.  This restriction applies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systems dealers, consultants, VARs, and book and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rs. We are usually willing to agree to bundling deal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as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we ask you to stop distributing Snooper,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, rack vendors, CD-ROM and book publish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are also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r advertisements, catalogs, and other literature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at the user must pay the author for shareware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, and that the money paid the vendor for the disk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obliga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the version you have is over six months old, please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most current version by finding Snooper on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ints listed on the first page of Snoop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John Vi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overned by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ying for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to have your BBS qualify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quest a Vendor or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 You may also FAX a request to the ASP Executiv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-788-27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print or distribute regarding Snooper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Snooper, or how we can better package it for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. Thank you for your time and assistan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first page of SNOOP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ur current mailing addres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