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PC 6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egrated equipment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ob E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[73230,262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ERNET:73230.2620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nadian Micro Information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905-455-4843 &amp; 905-455-65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uly 20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ENCLOSED SHARE.TXT FOR OTHER FINE PROGRAMS AVAIL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bottom of doc for changes since version 6.0 po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C [? H A P F E D S] [=identification] [&gt;file/PRN/CO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(any order, any case, any combin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or H or HELP - Brief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-   Use  standard  ASCII  character  set,  to  accommodate E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atible  printers.   Default  is  to  use  extende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 set fo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 -   Pause printer.  Intended to be used ONLY as  an  enha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 DOS  PRINT  when  loaded as a TSR.  To resume prin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-   Include drives A: and B: in drive report.  No includ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.   When  running  in  a network environment,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parameter, since  the  A:  and  B:  drives  are 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ssigned network drives, not floppy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-   Exclude UNDEF drives from tot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 is  to  include  drives flagged as UNDEF in tot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UNDEF drives are most likely CDROM or Worm driv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-   Force  DUPlicate  detection  instead of SUBSTed dete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ive  report  and  net  duplicates  out of the total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is SUBSTed detection, unless a supported network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tected, in which case SPC defaults to DUPlicate det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 avoid  confusion  between  SUBSTed  detection  an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ssignment  under  network  configuration.   The  D  or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s are used for overriding these defaults. 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discuss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-   Force SUBSTed detection  instead of  DUPlicate  dete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ive report and net SUBSTed drives out of the tot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-   Identification string.  SPC puts your identification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 the  right half of Line 1 of the display, overri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hor credit, if you use  '='  followed  by  your 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dentification information.  SPC looks for the occurr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equals sign on the commandline and interprets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llowing it (up to but not including redirection and pi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mbols)  as  an  identification  string  rather  than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.  SPC no longer converts  your  ID  string  to 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se.   Maximum  length  is  14  characters.   Defaul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 author cr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of SPC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C  options  are  provided  largely  to supply fine-tuning in S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s as well as solutions to  specialised  problem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w  users will have.  For example, only network operators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using the network types which SPC  can  detect  will  find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to use the D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ly, use of SPC's options will not b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et help on the use of SPC options, just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C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following  is  a  brief explanation of SPC's display,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main  points  without  going  into   detail   (the  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anation   is   available  in  the  complete  docs,  obtai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registr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's look at a relatively full display.   Situation  is  we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ged  in  remotely  to our own BBS and have remotely initia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job at the host through a shell allowing us  a  little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200k of memory space.  We issu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C P =Lan rem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as to document our work remotely (this assumes that SPC  i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S path at the ho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onday 06-06-1994  02:34:03 ������������������������������ SPC 6.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S 5.00  VGA  Color  3 MButtons    LPT1: S* PMP     ID: Lan remo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C (01/15/88)  ISA - K R 8259 -  -----      80386/31.2    80387/14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X...1.......2.......3*......4.!...5.........................    33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esident:        TIMEPARK-512     MARK-1392        QUICKEYS-448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QUICKEYS-448     DOSEDIT-1968     MARK-1424        PRINT-7184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   -     -       655360/204720      1049      EMS 4.0: 1278/885  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ort � Address  Config  ������ UART �� Modem �� DTR � RTS � Carri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1:  3F8      19200 N 8 1    16550A  Ok       High  High  High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2:  2F8      2400 N 8 1     16450   -        -     -     -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rv �� Status � Sector � Cluster ��� Free � Allocated � Total � Drv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:     BOOT       512     2048       3.170    14.629    17.799   C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:                512     2048       7.750    10.049    17.799   D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:                512     4096       3.318     3.698     7.016   E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:   Totals less SUBSTed drives:    14.238    28.376    42.614   M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is the look of the "snapshot" display advertised,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gned to present as much redirectable information as 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very small space, yet in as meaningful a way as possibl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user can obtain a quick over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 are  many equipment programs available, some which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ch more information than SPC.  However, SPC is the onl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 focuses  on  achieving  the  highest  possible   ratio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 to  examination time in the smallest possibl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C's philosophy is that the user should not have to flip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zens of pages of output to get a fairly complete overview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view should be quick and not  require  any  keystrokes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 those  needed  to run the program, and certainly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any non-redirectable display modes such as graphics or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writing.  For, an equipment program should  make 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fast  transfer  and  comparison  of  machine  inform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ail.  This indeed, is the reason why SPC's display is preci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1 characters wide (within the usual limit for  email 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arrangement of the display is designed to trigger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of the meaning of the figures displayed.  Every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a meaning; the snapshot even draws a graph with two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  on  it.   The  user  should  have  little  difficu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standing   the   display   after   reading   the 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 1  of  the display informs us that the machine is ru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5, has a VGA color  monitor  with  a  3-button  Logitech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.  LPT1: is connected to a Selected printer (S--othe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 1  or  2,  which  may  have  different meanings t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s) and data (*) is currently flowing to the  print 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 the  DOS PRINT multiplexer (PM).  PMP indicat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 is about to be paused (see use  of  the  P  command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2  provides  the  model  number  (FC--typical  of  AT 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ines),  the  BIOS  revision date, the type of motherboard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tecture (ISA or  MCA).   This  is  immediately  follow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cal motherboard information, specifical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                             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it for external event installed  E o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board intercept used            K o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l time clock installed          R o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lave 8259 installed               8259 o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D BIOS uses DMA channel 3         3 o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followed by the keyboard status gro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hanced keyboard                  E o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ert mode on                     I o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ps lock set                      C o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 lock set                       N o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oll lock set                    S o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ly,   the   identity   and   speeds  of  the  processo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rocessor, if any.  the graph markers (X, 1,  2,  etc)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line correspond to the lower speed boundary for each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ssor         Speed Index   Clock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  8086              1             4.77 - 10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80186             2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80286             7             6 -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 80386             26            16 -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80486             100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 80586 (Pentium)   300           60 - 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3 presents the speed graph for both Processor  (*)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rocessor  (!).   The  maximum  of the scale is 18,000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le  is  logarithmic.   At  the  end  of  this  line  is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 usage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eed tests  are  simply  measures  of  how  many 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s  are  done  by  each  processor  in  a fix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ck ticks.  In the case of  the  central  processor  (CPU)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  is  integer  addition;  in  the  case  of 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rocessor (NCP), the operation  is  double-precision 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-precision   arithmetic   is   always   done  by  hardw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ines in the coprocessor rather than in a  software 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former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processor speed test is normalised so that it  reads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as the CPU test in lab test conditions when SPC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ct  a  coprocessor.   For  display  purposes  by  end 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SPC suppresses the coprocessor speed display when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o coprocessor.  For this reason, the coprocessor reading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sonably  accurate measure in relation to the central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ximum limit of the speed graph has been adjusted to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stimated maximum speed of  a  Pentium's  coprocessor, 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 the  fastest Pentiums have clock speeds of the order of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Hz.  Tests on a 60 MHz Pentium have given speed readings of  5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 the  CPU and 5601 for the NCP (nothing resident except D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follows that a 200 MHz Pentium coprocessor  would  be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,000 range.  This is about 45 times faster than a 20 MHz 803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with the 486, the sense of the graph markers i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reflect  speed ranges under common resident loading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use of Windows for Workgroups may drop the Pentiu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 as seen by the end user all the way from 542 to  180. 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a  few  common drivers and small TSR's may drop the Pentiu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 from 542 to the 300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centagewise, such large  speed  sacrifices  are  not  see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ines  at  the  386  class  or lower.  The implication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soft may not yet have developed software  capable  of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entium at maximum 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group of lines labelled "Resident" presents a l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Rs (memory-resident programs) currently in memory with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each  appended (without environment and data segments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is presented only where the DOS version is 4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"memory"  line then presents, in sequence, the Verify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VER or -), a reserved area for future development, the  typ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  or  multitasking  environment detected (WINDOWS, PC L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L, MS NET, or DV or DDOS), total/free  conventional 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 extended memory in thousands of bytes, a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expanded memory where detected including the number of 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les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tended memory readout refers to  installed  capacity 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first 1 Meg, rather than useful free space.  For DOS 4+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out will not  vary  with  EMS  conversion  or  allocatio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DISK   use.   For  DOS  versions  below  4,  the  reading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neously indicate no installed  capacity  if  SIMM  chip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communications  port indicators are fairly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a couple of cautionary remarks are in order.  Fir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ART indicator is designed to work in DOS environments.  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nstructs  DOS  to  a  large  extent, but screws up i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s.   For  this  reason,  the  UART  indicator  may  not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ly  under  Windows.  Secondly, the modem function det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based on the assumption that the  modem's  DSR  line  [Data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y]  is  high  when  the modem is powered on.  Most mod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VRAM factory defaults satisfy this  condition;  however, 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nly things needing explanation in the drive listing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us indic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us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T     Drive used for booting computer (DOS 4 or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SPEC    Drive where the CONFIG.SYS variable COMSPEC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.COM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T    A drive defined by redirection, usually through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S's SUBS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P      A  drive  that  has  the  same  free space as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ive.  Except in extremely rare circumstances,  suc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ive will be the same as if it had been a SUBSTe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 a standalone machine.  Of course, in a network,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ives may be defined as redirected to  begin  with,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 case  each ought to appear in SPC's display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original" drive; for this reason SPC  defaults  to  D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e when a network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F    A  drive  that  has more than 65,534 clusters (suc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DROM drive).  The default  mode  of  SPC  is  to 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ch drives in space tot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S drives identify the position of clusters for a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rough  a  File  Allocation Table, and this Table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ximum size of 65,534 clusters (very large  driv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de  possible through use of very large cluster siz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DROM  drives  do  not  need  to  use  this  method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dentifying  the  position  of files on the disk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y  are  readonly  media,  there  is  no   reason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ticipate  that  file  clusters  of  each  fil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secutive (fragmented) on the disk.  This fact 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DROM  drives  to  accommodate  much  larger 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lusters".  Cluster readouts for CDROM drives using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s therefore commonly give the number FFFF  (he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means "undefined" (in excess of the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DOS's Function 32, Int 21 can report)--hence, SP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us symbol for them, UN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 this  reason,  the  actual space readings for 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ives  are,  in  SPC,  given  merely  to   assist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uitions  of  the  user  when  looking at a multi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.  They are not accurate  measurements  of  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iv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talling  of  such  drives is stopped by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 parameter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C's  default  is  to  use  SUBSTed  detection  rather  than D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ction, unless a network or Windows is detected.  The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ction  mode  may  be  overridden  by  the  use  of the S or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drive  specified  in the lower right and left corner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of LASTDRIVE given or assumed in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er documentation is obtainable through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since SPC 6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C 6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or bug fix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emoves the renaming of PC LAN  to  PC  LAN?   when  MSCDEX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ected  (analysis of other results revealed that erroneous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N flags  due  to  operation  under  MS  Windows  rather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SCDE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emoves   predisplay   computer   hangs  due  to  failur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initialise memory  after  loading  the  resident  list,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 loading the driv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o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