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6  07/94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 or the number of days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 For example, "/DR: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rocess the requested file specs on drives "C", "F" and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2   If multiple output disks are required, only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tion&gt; with "!" will create a new LIST file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will only contain a list of the processed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 then be used as input to other programs, including 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prefixed with "@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C    No COPY or MOVE function performed when /PGM option is us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a target directory is requested. Us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BO" or "/N" options to feed selected files to a "/PG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OPY or MOVE before executing the program, a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cluded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, REPLACING or DELETING Read-Only Fil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