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February 24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Z - The Ultimate .ARC/.PAK to .ZIP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2/24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an Mc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Version 1.5 is a full rewrite and the  invokation  syntax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ly  different  from previous versions.  Please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ation to learn how to make best use of A2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2Z is an archive to zip conversion program.  What does this mean?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onvert files with an .ARC or  .PAK  extention  into  equive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ZIP  files, thus (usually) saving disk space.  Here's some fu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and t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Preserves original fil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Converts ARC/PAKs  inside other .ARC/.PAKs inside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RC/.PAKs, etc., etc., until everything is a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Nifty log file o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that will become apparant in the follow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or reference.  Each parameter  will  be  described  in 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2Z  [/A] [/B] [/C] [/Z] [!filespec]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A  Append to log file    /C  En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  Batch mode            /Z  Check ZIPs for interna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   File path or path and name, search only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!filespec   File path or path and name, search below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2Z keeps a log file.  This log file is called A2Z.LOG  and  is  pu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 directory  is  current when A2Z is invoked.  Statistic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verted, not converted, and any errors are kept in the log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later  reference.  When A2Z encounters an error, it will NOT p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write it in the error log.  Normally, the log  file  is 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w  each  time  you run A2Z.  That is, if it already exists, it i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ed.  However, if you enter a /A parameter on the  command  lin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file  is  appended  to  if it exists.  This is good for resum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2Z begins, it searches the disk to see how many files  it  ha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.   Then  it displays some information so you can make a gu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w long the conversion is going to take.  It then pauses for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 a  key.  If you run A2Z in, say, your BBS's daily event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ally want it to pause for a key.  So, if you enter a /B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,  A2Z will not wait for a key to be pressed; it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mmedia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/C on the command line causes A2Z to enter  it's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 Here  you  must  enter  the paths and filenames for programs A2Z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 This is pretty self-explanatory.  The  one  thing  you 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 is  to  enter  a  FULL  path  and filename specific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PKXARC won't work, yo will have  to  enter  C:\UTIL\PKXARC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an be a bit of a pain, but it's kinda necessary.  Here's what A2Z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IP     PK Ware's ZIP program.   Must  be  version  0.80,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UNZIP   PK  Ware's  UNZIP  program.  Must be at le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.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UNPAK   PK Ware's unARC program.  PKXARC works  the  s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KUNPAK.  If  you are  using  a  version  before 3.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ember that the file extention is COM, not 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K       NoGate consulting's ephemeral ARC program.  This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ew level of compression to normal AR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level of compression to force when  conve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 to  ZIPs.   4 is the highest compression and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ntially takes longer.  1 is the lowest level of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on and is almost instantanious.  ASCII i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binary is for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running the configuration, A2Z.EXE must be  i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 You'll  get  an  error message if it's not. 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at A2Z writes the changes you make in  configuration  to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file.  I  could have make A2Z look to see what directory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, but this would have required at least DOS 3.1,  and  I 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strict that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information A2Z has is invalid, it will give you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configura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file searching (/Z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 A2Z  will search and convert only ARC and PAK files.  Bu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run a previous version of this program that didn't convert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ARCs, you probably have a few ZIP files on your drive with  ARC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s  in them.  So, if you enter a /Z parameter on the command line, A2Z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amine .ZIP files in the directories you specify and see  if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nything  inside  them  that  needs  to  be converted.  Handy, eh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Z parameter does not override normal conversion.  A2Z will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rchives and, if needed, ZIPfiles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2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specify up to twenty directories and/or filenames to conve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 Some valid o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PAS          all of directory C:\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*             all files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\*.ARC        all files with extention ARC in directory 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          all files THIS.*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an ! before the path name (E.g, !C:\), A2Z will als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rectories off of the one you specified for files matching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ied.  Here's some 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D:\            all files in all directories on drive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D:\*.*        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C:\PAS\*.ARC   all ARC files in path C:\PAS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E:\A*.*        all files matching A*.* on drive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ter up to twenty of these on one command line,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C:\ !D:\ !E:\  all files on drives C:, D:, and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Z will  ONLY  work on files with an extention of .ARC or .PA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/Z parameter, A2Z will also work on .ZIP files.   Bu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name files  that are archives  but don't have the .ARC or 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ions. 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ng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vious versions of A2Z you could just press CTL-C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and  exit cleanly.  Well, you can't anymore.  The recursive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of the new conversion routines requires  a  little  neater  w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.   So,  now  you have to press ESC to stop conversion. 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ayed when you press ESC and don't see anything happen - A2Z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t's on before stopping.  If you do press CTL-C,  nothing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.   In  a dire emergency, you can reboot your computer when A2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nd no data will be lost.  You will,  however,  have  to 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temporary directories that A2Z creates. They're called A2Z.$$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eck for a file with the extention A2B.  That's a backup A2Z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file being work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good rule of thumb:  Find your biggest archive.  Multiply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ed  size  by  three.  Have that much free space on your drive.  A2Z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of course, detect an error at any stage in the conversion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n't w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Z is public domain.  I have included the  main  source  cod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code  for  the  interrupt  handler.  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an McLean                      Voice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65 Timber Lake Road           (404) 428-7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nesaw,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 also  available (usually) to do small systems programming on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 basis.  [&lt;--- Blatant plu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 Full  code  rewrite  and probably the last version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.  Major changes, addition of internal  .ARC/.PAK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, improved logging, .ZIP file checking, lotsa new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.DOC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 Full  error  protection  added,  A2Z.LOG  is  now  kept,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A2Z wouldn't keep the origional archive date; 1.2 fix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Fixed a few bugs, improved window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