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-SYS  v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:  WRM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89 WRM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S30.EXE = ARC-SY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S30.DOC =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ARC-SYS 3.0 is NOT PUBLIC DOMAIN.  It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charge for using it.  All the author asks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 ARC-SYS and find it is a worth while progra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 the many hours it has taken to write and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contribution described at the end of th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not to contribute please feel free to make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help improve the program. In addition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 the files AS30.EXE or AS30.DOC.  However,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arantee that someone has not altered either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BE WA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NO GUARANTEES EITHER IMPLIED O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HED TO THE ARCHIVE AS-30.ZIP OR ITS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30.EXE AND AS30.DOC.  THE AUTHOR (WRMolle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BE HELD RESPONSIBLE FOR ANY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USE OR MISUS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the author asks that no person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se files for profit or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-Sys 3.0 (AS30) is a simple front-end shell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st you in performing the basic functions of f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r archiving programs.(PKZIP, PKPAK, PAK and LH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ain full benefit of all the features of AS30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.EXE, PKUNZIP.EXE, PKPAK.EXE, PKUNPAK.EXE, PAK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ARC.EXE must be present in a subdirectory that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 statement of your AUTOEXEC file. Also, your "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must be in a subdirectory list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30.EXE must be in a directory named [default drive]:\ARC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directory doesn't exist AS30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A GOOD PRACTICE TO HAVE A BACKUP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WORKING WITH BEFORE YOU USE ANY PROGRAM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RC-SYS, WHICH CHANGES OR MANIPULATES THEM IN ANY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o the subdirectory containing AS3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, enter AS30 and press RETURN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-Sys 3.0 (AS30) uses a .CFG fil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settings of the SOURCE, TARGET &amp; HOM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by the various commands of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S30 is executed the program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AS30.CFG is in the \ARCSY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is missing AS30 will cre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/or file. The \ARCSYS directory and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created in the CURRENT drive. Theref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ent the creation of duplicate \ARCSY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.CFG files I recommend always starting AS3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et the defaults use "F2" from the AS30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TAB to activate the Arc-Sys 3.0 wind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T DEFAULTS MENU displays five (4)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)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b) Source Drive &amp;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Target Drive &amp;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rmat of the Drives and Paths entered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 C:\ROOT\SUB1\SUB2\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SOURCE" would be the sub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(s) to be used in the command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 B:\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ARGET" would be the subdirectory (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simply the drive) where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will end up. (The word "\TARGET"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typed if you wanted the results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B: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the entry is made, pressing RETURN or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 AS30 to ask "CORRECT ? [y/n]".  A "y" ans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the change to the default setting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"n" answer will return to the main screen of AS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setting the default PATHs to any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NOT INCLUDE THE BACK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C:  not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:  not 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:  not 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COMMAND &amp;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 ............. Toggles from SOURCE/TARGET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-Sys 3.0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........... Toggles from SOURCE window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/DOWN ARROW ... Scrolls files list in SOURCE/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............. Exits AS30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or 1 ..... COLOR/MONO (toggles COLOR &amp;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 or 2 ..... SETUP   (set all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 or 3 ..... VIEW    (LIST contents of an archive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4 or 4 ..... CNVRT   (CONVERT one format to a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5 or 5 ..... FOLD    (creates an ARCHIV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6 or 6 ..... SHELL   (goes to DOS for later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7 or 7 ..... DIR     (lists DIRECTORY of SOURCE or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8 or 8 ..... SWAP    (SWAPS SOURCE and TARGET pa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9 or 9 ..... TYPE    (TYPEs a file from archive t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0 or 0 .... unFOLD  (unARCHIVES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F1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the "F1" key will toggle betwee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and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F2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"SET UP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F3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should be used to gener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s contained in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be asked to enter the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following format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file.ZIP  or  file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.ARC  or  file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RETURN or ENTER key is presse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ked if the entry is "CORRECT ? [y/n]".  If "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the contents of the file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"n" is entered AS30 will 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must be in the SOURC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ure to use the correc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F4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this function key when you wan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rchived file from one forma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asked to select the appropriat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a list of 12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&gt; ARC   LZH -&gt; ARC   ARC -&gt; LZH   PAK -&gt;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&gt; LZH   LZH -&gt; ZIP   ARC -&gt; ZIP   PAK -&gt;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-&gt; PAK   LZH -&gt; PAK   ARC -&gt; PAK   PAK -&gt;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the selection is made by pressing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, you are asked for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onvert all the archived files (in the SOURC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one format to another format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  *.ZIP   or   *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.PAK   or   *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xtension used should be the CONVERT FRO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the CONVERT TO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(s) must be in the SOURC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w file(s) will be in the TARGE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iginal(s)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AS30 creates a temporary subdirectory "\CONV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the CONVERT process then remov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version is complete. 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ubdirectory by this name it must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AS30 is started. If a mid-convers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occur, AS30 will automaticall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 the temporary directory.  However, to sa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ard against accidental deletion of a file, AS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not erase files that are stra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\CONVERT" directory.  Please check the RO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emporary directory and copy and er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 then remove the \CONVER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prevent accidental loss of files, be su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fficient space available in the TARGET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archive.  AS30 may delete the old fil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the new archive is aborted due to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F5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this function key to create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be asked to enter the files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file.  When all the file are listed (max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 wildcards are used) press RETURN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30 will then ask for the name intended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 a warning (CORRECT ? [y/n])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o escape to the AS30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ure to use the correct exten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 form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files can be added by using the "F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again or if there are many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ilar file names wildcar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:  *.DOC  or  similar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F6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"F6" will execute the BASIC "SHEL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will return to DOS but can be call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yping "EXIT" at the DOS prompt and press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F7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7" is an additional way to see what is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RCE or TARGET path subdirectories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elect "a", "b" or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=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 =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 =  ESCAPE (to AS30 mai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ist of files and subdirectori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F8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will SWAP the default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RCE and TARGET drives an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F9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will TYPE a file that is with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very useful for reading .DOC or README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cting the file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you press "F9" you will be ask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you wish to have TYPEd to the screen.  (use th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to view a list of files that are in th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 a "CORRECT [y/n] ?" message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the process again if you enter the wro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, AS30 will ask for the name of the archiv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.  Be sure to use the proper EXTENSION (ZIP, ARC,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LZH).  The "CORRECT [y/n] ?" message will appear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 you to correct any ent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nswer "Y" to both inquiries AS30 will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and begin scrolling the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olling will begin immediately after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cond input. To stop the scrolling press &lt;CTRL&gt;+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estart the scrolling press &lt;CTRL&gt;+&lt;S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F10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will unARCHI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30 will ask you to enter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rchived. Again, the "CORRECT ?" warning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pressing RETURN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format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file.ZIP  or  file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.ARC  or  file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ure the SOURCE and TARGET path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HEL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t any point in the program you have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that you did not intend to ente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RETURN or ENTER until the "CORRECT ?"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s.  At this point a "n" answer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e AS30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AND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l code was written in QuickBasic 4.5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ke this program or have any comments please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on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  ID# 75340,3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-LINK     USER NAME  WRM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:  Bill M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 Randolp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coln Park, NJ 07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ARC-SYS 3.0 is FREEWARE any CONTRIBU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tefully accepted. ($5.00 is plen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 you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SPECIAL THANKS GO TO ALL OF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HELPED IN FINDING THE BUGS I OVERLOOK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