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K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Using LHA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n Go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E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me about from a desire for a cheap, quick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easy to customize backup program that doesn't clu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 massive, additional program files of its 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minimal floppy disk space for its backups wh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ckup plan uses a minimum of floppy disk spac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First, the backup files are compressed using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HA.EXE.  If you don't already have that progra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ackups are essentially "incremental" in nature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entire hard disk, but only on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from a given program's original files sin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stalled it.  For example, if you've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, there's really no need to backup 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word-processor uses to run.  You only need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that are customized for your use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f custom settings, or a supplemental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), and of course the document files you cre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.  (Your custom program files are easy to sp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can the program files in the directory for any file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after the date you installed that program.)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install your wordprocessor from backups,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a copy of the original program, then us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dd or overlay the cus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L is designed around H. Yoshizaki's increasingly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and compression program, LHA, which is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 without registration cost.  BKL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file compression program PKZIP (if you use PKZIP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ginal batch file - BK.BAT).  However, PKZIP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cost.  LHA is free.  Also, with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is fast gaining on PKZIP in popularity.  According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K.BAT file has been modified to work with LHA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.  It has not been tested and may not work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HA.  Since LHA costs nothing and BKL costs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up method has zero cost, which certainly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it be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quick because it doesn't backup everything.  Back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mong several .LZH files and/or disks.  Since som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, batch files or configuration files) may chang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an others (spreadsheets, wordprocessing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y don't need backups as frequently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up data files daily and batch files weekly or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elective backups can be done more often, in les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less disk swapping.  BKL runs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s using a lot of switches or hard-to-rememb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BKL is a batch file, it's easy to modify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list files are also ASCII text files, so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easy when you want to change your back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since this backup program adds only one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sides the LHA program itself, it doesn't take u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nd doesn't add to the clutter of mystery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You will need to create some lis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maintained on the floppies with your backups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to create one or more list files.  A lis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LST and is merely a list of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together in the same .LZH (LHA's archive extension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.LST file on the same floppy disk that will h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a backup, insert the backup disk and call BK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line parameter identifying which lis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BKL will call your copy of LHA.EXE and instruct i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opriate .LST file on the floppy disk, compr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files in that list, and save the compressed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n the floppy.  BKL then updates the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rectory entry with the extension .UPD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any number of .LST files on your disk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, though remember that the program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files and .UPD directory entries to the same disk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irectory listing of a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UPD        0  08-09-91  1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G    UPD        0  08-09-91  1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LST       49  11-06-90   9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G    LST      404  12-08-90   4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LZH    19420  08-09-91  1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G    LZH    61944  06-17-91  12:0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ing the command "BKL BATCH A:" at the DOS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BKL program to look on drive A: for the file BATCH.L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TCH.LZH will be created or updated with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BATCH.LST file.  When BKL is finishe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ZH file, it will update the BATCH.UPD director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.  Similarly, the command "BKL CONFG A: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ONFG.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ferred, you can keep the .LST files (or even the 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on your hard disk; simply alter the BK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TUP --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file list in a .LST file. 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n ASCII text file consisting of a list of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cluded together in the same .LZH file.  Note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base\config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to\*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to\*.p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p50\wp{wp}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p50\wp{wp}en.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p50\wpm\*.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text editor to create or modify your .LS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For example, batch files could be grouped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s, or databases, or your wordprocess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as in the example above, it could be a group of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setup or configuration files for a variety of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groups of files don't change as often as other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need not be done as often as others.  You may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ata" backup daily but only need a "config" backup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names should be descriptive (BATCH, CONFG, UTIL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, BANK, etc.) to make them easy to rememb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limited to no more than eight characters, and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s legal for DOS filenames.  Ad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LST" for a list file, and save it on your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TUP -- BK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file BKL.BAT should be ready to run in most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it may be modified to accommoda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plied, the batch file will backup to drives A: 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specified on the command line (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 parameter).  You can change the driv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o be used for your backups by alter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abel ":start" in the BKL.BAT file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he program use a default dri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 to drive A: when no drive parameter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f %drv%!==! goto nop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              "if %drv%!==! set drv=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":pack" label, include the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opy of LHA.EXE is, if necessary.  Th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f LHA.EXE will be accessibl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L makes use of another file, CHKDRV.COM, to byp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"Abort, Retry, Fail..." message if you forge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the drive.  CHKDRV.COM is a slightly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TEST.COM, published in PC/Computing Magazine's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If you don't use CHKDRV.COM you will need to rem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BKL.BAT.  If you do use it, include the path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.BA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EOUS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L uses the DOS environment to store variable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ough environment space available, it may not ru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Out of environment space" message, check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structions on increasing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UPD entries are just directory entries; they don't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 space.  Since the .LZH files should als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of the backup, the .UPD's may seem to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backup is run but none of the files need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ZH entry's date is not updated.  Updating the .UPD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uations records the fact that your .LZH fi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of the .UPD date, regardless of the date stam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file.  (Hint: sort your directories so the .UP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so it's easier to see when the last backups w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files are compressed into the .LZH fil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nly the files that have changed.  It also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(but not the drive).  This means that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moving to the root directory of the targe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HA's ability to recreate subdirectories,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ntax "LHA x [archive] [file]" will extra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[file] from the .LZH file named [archive].  The "x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the stored pathnam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[file] to the subdirectory.  Using the "e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ill ignore the stored pathname and extract [fil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ING UP MULTIP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back up multiple lists at one time,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batch file with a series of "call bkl..." lin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, "chain", to facilitate summa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The "chain" parameter causes BKL to sav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chain it to the next call to BKL. 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t once, create a separate batch fil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l chain [list1]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l chain [list2]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l chain [list3]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l chain [listY]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l       [listZ]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"chain" parameter off the last call.  Upon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ll, BKL will display a summary of any error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arli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ulti-run sample batch file requires DOS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Earlier DOS versions do not support the "call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 works fine with earlier DOS versions, but without the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KL won't be able to summarize errors in a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an alternate version of BKL.BAT for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se with DOS 3.2 or earlier.  This version, BKL-ALT.BA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necessary to get a proper error summar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ll.  To do a multiple-list backup,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s above, but change the "call bkl...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/c bkl-alt...".  Include the path before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..." if your copy of COMMAND.COM is not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batch file.  There are no fancy CPU tr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specific commands.  I make no warranties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me.  Basically, it is just a demonstration of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outine batch techniques to write your own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opular LHA program.  Therefore, it is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cost you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interested in feedback or comments from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Dan Good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261 Hookston R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cord, CA  945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71520,3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