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USH and UNCRU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SH   :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RUSH : 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and created by Bill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. You may distribute this program as long a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the compiled CRUSH and UNCRUSH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This software is basically just for learning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dit it but please include the original files with your ow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ly, DISTRIBUTE! The author of these programs is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 to anything or anyone as a result of us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leave m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this program to run, the desired file to be compres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q.q". The reason for that is I really didn't want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parameters from the command line with the limited time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program (This was originally made for the 1994 science fai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s called "w.w". When uncompressing, the input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.w" and the output file is called "e.e". I chose these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ecause I had nothing better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compression program will only execute on text file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ollows: In my compression program, it doesn't open files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t looks for an end-of-file marker. In compiled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spreadsheet files, eof markers are everywhere, so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ressing 512 bytes of a 100 K file. You can try it if you like.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on is ASCII text. It can be extended ASCII, but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science fair, I tested this program against 9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programs: AR002, ARJ241, HPACK, LARC333, LZHUFT, PAK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204g, SQZ1083, and ZOO210. My study and the results of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a later date (hopefully in a mon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ression engine used in CRUSH is ASCII text replacement.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dictionary that contains the strings it looks for. The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James A. Storer's book, DATA COMPRESSION : METHODS AN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program reads a line from the input file and turn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Then It searches the line for header characters.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doubles it. This is important because my decompres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header characters to decode. If there is a head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and my compression program doesn't do anything with it, th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program will try to uncode something that isn't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ncoded. Once it is done, then, starting with the 8 letter arrays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letter arrays, it searches for the strings in the array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string. If it finds one, it deletes the string and assigns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there is one for each of the letter arrays, and a cod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haracter is assembled using the position of the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ray found, adding 145, and taking the cooresponding ASCII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145, it gets the characters out of the 0 to 31 ASCII set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d before my header characters. After it is done with that cod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past that replaced string and on down the line-string. When i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, it writes that line to the output fil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of the input file. Once it reaches the end-of-file mark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ouput fil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ding is quite simple. It reads a coded line and turns it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earches for the header characters. If it finds one,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fter it. If it is the same character as the head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eletes one and moves on. If it isn't, then it gets the o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and subtracts 145, the offset number. Then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string with that number, deletes the heade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haracter and inserts the string from the array. Then it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Once it reaches the end of the line, it writes that line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Once it reaches the end of the file, it sav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get in touch with 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:    Bill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11 S. 73r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 Smith, AR 7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:    (501)45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:    Write mail to all in the Data Compression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, or send a private letter to my d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account number : 73361,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any of these BBS's that I call frequently in Fort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 a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ox of Arkansas       484-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84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/OK PC Users Group      646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Connection     785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85-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s of Thunder         484-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valid as of June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decide to modify this file, please notify me throug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Contact me if you have any info on data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 am currently looking for an idea next year revolving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 idea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critize me for bad code writing or such. I am only a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leaving Pascal for C++ and Assemb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 Hope it sparks some idea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