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do a lot of file trading I found  I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 archiving automatically for me and  more fancy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I do not like archives that contain a number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at is, ROL, MOD, GL, FLI, etc., or even archi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 than the contents. I always rearch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name as  the  contents:  MUSIC.ROL becomes  MUS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.FLI becomes  WOW.ZIP. I get  in hundreds of files 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s thousands. Hence DOFILES.EX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nothing fancy but  it saves me a  lo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It  will work  for any  file  extension except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Not sure I am ever going to change this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 not  foresee  myself  archiving  a  lot  of  fil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2.5 the program now turns off the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 using DOS' ATTRIB.EXE  program. I did  th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like  me, some people might be copying files off of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c and archiving  them to send  to others. Thes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set to  "read only."  This way  the receiver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do  not get "read only" files. This is to save the ha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t being able to delet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just found out during the testing of v2.5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DOS Copy command, at least  with DOS 6.2, that DO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"read  only" attribute during the copy proces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 if DOS  did this  on earlier  versions. Good  o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left the attribute bits alone.  I have always use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 for copying files and it  does nothing with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 can process up  to 2000 records at one tim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(copyright PKWare) to do it's archiving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. If uses  PKZIP's maximum com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archive using the command line options "-a -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you have  to do  is unarchive  files or copy 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rectories or  diskettes, change in to 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DOFILES ext [destination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"ext" is  the file  extension you  are working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the program  only  works from 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be changed in a  future release. Just easier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 since it reduces mistakes.  The "destination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if not used the archived fil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searches  the  directory for  all "ext"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 names and then  as it archives each file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ocation for the finished archive. I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en and only then does it erase the original 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That way  as it archives a file it then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hived file freeing up hard drive space. Besid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 is  not need  if it  is archived.  You can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ROL D:\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archive  all  the *.RO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write them to  D:\ROL deleting each  *.ROL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ter confirmation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rchive all *.MOD files in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m to the current directory, and delete each *.M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after confirmation of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program is  running it  displays the  file (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t  is working on. When  it is finished with  all fil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start and end times  to show you how  long it t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can be lengthy depending on the size and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ystem and hard dr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 not asking  for any  money  for this  program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st on sending me something for  my time and effort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 in writing other programs these  contribu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refused  and  will be  greatly  appreciated, bu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my  hopes that you  find this program  useful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questions or suggestion please write. If you expect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