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A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/3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6,1987,1988 by 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source code to the compressor/decompressor modules of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this release,  is now considered Proprie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 longer be distributed.  However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DWC, and the source code that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/decompressor modules, is still availabl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for both private and commercial us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provided NO fee is charged.  Upda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a SASE with a floppy disk to: Dean W. C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28 Cottage Garden Dr #103, 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 (of any kind) to help improve this program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is an archive utility patterned after ARC, (C) Copyrigh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Assoc., that has many improvements and added featur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however, that DWC is Not file compatible with ARC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or extract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mprovements include compression speed and size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Also, DWC includes all of ARC's commands and option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 command) and adds many new ones along with smal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old ones.  These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attempts to emulate ARC's interface and functionality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learn a new style.  New features are added as a sup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RC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chive utility is a program that lets a User take a se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them, and put them together into one DOS file.  This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the archive.  DWC is an archive utility program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files to an archive, extract files from an archive,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ntained in the archive, and to delete one or mor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WC is run with No arguments, the following usag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C &lt;command&gt;[[option]...][g&lt;passwd&gt;]  &lt;archive&gt;[/s]  [&lt;file&gt;[/s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                        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dd files to archive    &lt;digits&gt; Max number of entri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Move files to archive         s  Suppress compres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Update files to archive       b  Retain backup cop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Freshen files to archive      n  Suppress normal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elete files in archive     w,!  Suppress (w)arnings, or all (!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,x  Extract files from archive    q  Query on each add or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Extract to standard output    o  Only extract files with new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List files in the archive     i  Inquire comment field on ea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Verbose list of files       z,y  Optimize for size (z), or speed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Test integrity of files       =  Make archive date equal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Convert files in archive      j  Merge archives o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Name header file of archive   r  Record directory on add, use o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,k  Edit comment field of files   g  Encrypt on add, decrypt o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Make date equal newest file   -  Negate the follo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Extend wildcard expansion to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C can be run three w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WC by itself (displays above usag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WC follow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archive file name (implies default command, usually list '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WC follow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ne, one, or mor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optional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OS-style wildcards are allowed in both the archive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 names in the file list.  If wildcards are given in the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more than one archive is matched, then the give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 once for each archive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work with the specified list of files. 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nly one of two things: either a list of DOS file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or a list of one or more files in the archive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are given in the file list, then "*.*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commands that "add" DOS files to the archiv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Add      - Adds all files in file list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Move     - Adds all files in file list to the arch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s the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Update   - Adds only the files in the file list that a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rchive or that have a more recent dat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Freshen  - Adds only the files in the file list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rchive and have a more recent date the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*.*" is given for the the file list (or no files are list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current directory are used for the file l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ll files in the current directory to the archive "test.dw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may also be specified in order to add files from oth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 u test a:*.doc  \include\sys\*.h 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s all "doc" files from the current directory on drive A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 files from the directory "\include\sys" on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c" files in the current directory to the archive tes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iles that are older than fil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file to an archive that already has a file i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, will cause the file in the archive to be replac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annot contain two files in it with the same na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(and its backup) that is being added to is alway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eliminated from the file list and cannot be adde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VARI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re variations on the "add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Delete   - (Negative Add)  Deletes all files in the file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Convert  - (Internal Add)  Temporarily extract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list and then re-ad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k  Comment  - (Attribute Add) Edits the comment field of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lis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list must be given for the delete command as, otherwise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would cause all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 command can be used to convert the files from on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o another.  Files can be added during the day in un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nd then later converted to compressed form.  Or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from un-encrypted form to encrypted form (note that 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from encryption using one password to encryption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command is used to add a short comment to each fi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.  The comments are displayed when the archiv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commands that extract files from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x  Extract  - Extract all files in the list from the archiv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Print    - Extract all files in the list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output (the screen).  This can be r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Test     - Extract all files in the list from the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output (nowhere) in order to test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ract all the files in an archive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C 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tract all files in the archive "test".  To extrac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iles in an archive, just lis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C t test  *.h 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st all the "h" and "c" files in the archive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command will uncompress the files, checking for valid 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ntegri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ct command can include directory paths to specify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extracted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C x test  \some\where\*.txt  fred*  b:\*.txt  s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tract all "txt" files and all "fred"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some\where", and it will extract all "txt" files (a second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"sam" files to the root directory of drive B.  Note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used on one file is remembered until it is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tract a file and the file already exists in DO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arned and asked if you want to 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ning message tells if the existing file is older, new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ate as the file being extracted.  If warnings are suppres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you want to overwrite the file.  Howev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 in extracting the file, then you will be prom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ant to overwrite the file with a corrupted one.  Thu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need to worry about accidentally overwr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commands that list the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ist     - Lists all files in the file list along with thei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Verbose  - A more detailed (verbose) list of the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mmand displ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Date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=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.COM        6468  19 Oct 83  System command to check disk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OM        12223  19 Oct 83  Machine language deb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.COM      1703  30 Jan 84  Makes an image copy of one dis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.COM         8080  19 Oct 83  DOS line orien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4     28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ngth" is the size of the file when un-compressed, and "D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that DOS had for the file when it was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ent" is the User added comment field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that the "r" option will make the list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path saved with each file instead of 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bose command displ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 18 Dec 86   8:2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Stowage   SF    Size now  Date       Time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DSK.COM        6468  Crunched   17%      5419  19 Oct 83   7:51p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OM        12223  Crunched   13%     10680  19 Oct 83   7:52p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.COM      1703     --       0%      1703  30 Jan 84  12:59a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LIN.COM         8080  Crunched   52%      3912  19 Oct 83   7:51p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========            ====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4     28474             24%     21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bose list includes the method of storage ("Stowage"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ched    Lempel-Ziv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wage factor, "SF", is the percent the file wa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ze now" is the size of the file in the archive.  "Pass"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-" for not encrypted, or "Pass" for encrypted.  The dat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st modified" is the date the archive was last added to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commands that modify an attribute of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Header   - Names one file in the archive to be the "heade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archive.  The header file is extrac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a listing of the archive.  There is no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ize or content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Equal    - Resets the date of the archive to equal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rchive if No file is specified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esets the date to equal the date of one f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ptions that modify the "add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uppress - Suppresses compression of files when they are add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mage copy will be added. (Does not apply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mment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Backup   - Creates a backup copy of the archive before i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d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Inquire  - Prompts User for comment fields for each fil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.  (Does not apply to the delet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Size     - Optimizes compression of files for smaller siz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dded.  The default compression technique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peed and requires less memory.  (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lete or comment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Speed    - Uses the compression algorithm that is designe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mpression as compared to size. 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s less memory then the "size" option. 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 to the delete or comment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Equal    - Makes the date of the new archive equal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Merge    - When a file in the file list is an archive, it i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new archive instead of being added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(Does not apply to delete, comment, or conv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ptions that modify the "extract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nly     - Causes only the files with more recent dat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files they would overwrite to be extra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 that a file is going to be overwritt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DD &amp; EXTRAC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ptions that modify both the add and extrac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Query    - Queries the User for confirmation before each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 is performed. (Applies to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not the commen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Record   - Records what DOS directory the file was in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archive and then extracts the fi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hen extracting unless overridden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ith the list command to display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d for each file.  (Does not apply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, or conv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Garble   - This option must be the last option li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following it are interpreted a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 password, files are encrypt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crypted when extracted.  If a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e attempts to extract it without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, he will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Notes    - Normal screen output is suppressed by s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Warnings - Warning messages are suppressed such as the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tracted file will overwrite an existing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uppressed is the warning that the director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to does not exist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s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All      - All messages will be suppressed including notes,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rrors.  This is useful in a batch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for any error codes returned by DWC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s that can't be suppressed are the query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quire option/command, and the l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agxyz tes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dd all "txt" files in the current directory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".  They will be encrypted using the password "xyz" (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that the files were encrypted is recorded, bu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aved.  Thus, care must be taken using this option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ly that the file could be recovered if the password was lo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se files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egxyz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option is a good way to backup an entire directo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-directories.  When restoring, the directori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ar backup \sourc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dd all files in the directory "source", and all of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to the archive "backup".  The name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s are in will be recorded with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oduce the entire directory tree on another drive, one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erw backup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tract all the files in the archive "backup"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have a directory recorded with them will be pu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on drive D.  If the directories do not exis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.  If the "warning" option was not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prompted whether or not you want the directories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cord" option was not used, all files would simply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of drive D.  If the following was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erwq backup  d:*.c  a: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extract all "c" files in the archive to drive D,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directories, and create the directories automaticall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c" files would be extracted (a second time)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ive A ignoring what directories were recorded with the fil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is extracted, the User would be be prompted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whether or not that file sh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currently, no two files with the same name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rchive even though they are in different directori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gate   - Negates or reverses the effect of the option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ful to override options that were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when using the DWCAD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-b" means don't do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-s" means don't suppre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-w" means don't suppress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-z" means don't optimize for size (use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gits&gt;    - This number is the maximum number of entri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rchive's directory when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900 which requires about 30K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t from 100 to 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can be used in both the archive name and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.  If a name used is the name of a DO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.*" is assum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a test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dos" is a file, then it will be added as normal.  But if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directory then all files in that directory will be ad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f the following command wa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a test  do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for the archive name.  If "test"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n all archives in that directory will be operated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f the following command wa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a test\*.*  do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in the archive name are more common when listing or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ewo a:*  \include\*.h  *.lib   \doc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tract from all archives on drive A.  Only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cent dates, or that do not already exist, will be ex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nings (such as "File not found" warnings)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 files and "lib" files will be extracted to the directory "\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"doc" files will be extracted to the directory "\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/s" option may be tacked onto the end of any archive nam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extend wildcard expansion to all sub-directo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a test dos\*.tx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o add all "txt" files in the "dos"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in the "dos" directory and all directori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and so on.  One can add all files on a drive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a test \*.*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more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a test \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a test a:\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dds all files in all directories o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 path names may be formed using either back slashes 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es.  Thus, the following two command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a c:\util\save  d:\stuff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a c:/util/save  d:/stuff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to an archive, a temporary archive is cre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named to the new archive when the add is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is normally put in the current directory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any other directory by specifying the path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The following environment variables are search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th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DWC put the temporary archive on a ramdisk on drive 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WCTEMP=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emporary file that DWC uses is a temporary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is extracted, it is first extracted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f successful, re-named to the actual extracted file. 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happens if an existing file is being over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-naming a temporary file from one drive to anoth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n out of disk space error.  In this case, the file is r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and the User is warned what happened to his fi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re-naming the file in place, then the User is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mporary file where his data is now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control-C interrupt is handled, and all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before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environment variable used to indicate wher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uld be place, there are three other environment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DEF   -  Defines the default command and option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non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ADD   -  Defines options to prepend to the one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       -  Sets the time zone for your computer. 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oft C library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et DWCDEF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an archive to be automatically extracted when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dwc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ll files from the archive "test" will be extrac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and is "x" as defined be the environment variable DW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environment variable is not set, the default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, or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et DWCADD=z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the options "z" and "q" to be prepended to whate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upplies on the command line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dwc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 effect be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dwc zq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files will be added using the "size" algorithm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before each file is added.  Please note tha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d in left to right order, so that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dwc a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verride the effect of the "z" option.  Also, op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y for a given command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TZ is used to set the time z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.  This effects how a file's time (and possibly dat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hen files are listed with the 'v' and 'l'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what date and time the files are given when they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omeone who lives in New York adds a file dated Nov 23, 87 - 9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archive and then gives the archive to a friend i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if neither user has set the TZ environment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extracted in California would be given the sam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However, if both users have set the TZ variable 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file extracted in California would be given the time 6:19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ws the correct time of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time zone is Pacific daylight savings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Z must be a three-letter time zone name (such as 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signed or unsigned number giving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wich mean time and the local time zone.  The number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three-letter daylight-saving-time zone name (such as E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ments vary.  Given lots of memory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m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ze" compression   -  4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ed" compression  - 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       -  30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igures include two very large buffers that can be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K each.  However, if memory does not permit, then these buff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reduced so that memory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ze" compression   -  2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ed" compression  -  19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       -  18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s assumes the default size of the in-memory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900 entries requires about 30K.  This can be reduced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or raised to 1800 entries.  Say it's reduced to 30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iv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ze" compression   -  27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ed" compression  -  17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       -  16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"size" compression is a special case, as it can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.  If one wants to use the "z" option, but mem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, then the program will automatically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table until memory permits.  The hash table starts out at 3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reduced down to 26K.  This is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sh table each of which requires 4 bytes.  Thus, at b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iv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ze" compression   -  25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 the trade-off requiring more time (shouldn't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as slow).  If memory still doesn't permit, then the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duced in order to make more room.  The string table has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and will be reduced down to 16K if need be. 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5 bytes per entry, or at best would giv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ze" compression   -  2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the trade-off of worse compression as the "size"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most of its advantage by using a large string t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till better than the "speed" option which uses a 12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nd squashing which uses a 8K string table (ARC uses a 4K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that the "l" and "v" commands (the list commands)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only about 60K of memory.  However, if one is lis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that has a header file, then the header file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list, and thus, require the same amount of memor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or decompression.  Also, if one lists more than one arch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, then DWC assumes the worst case and allocs memory assum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chives will contain a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that in the case of the "l", "v", "h", and "x" o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when used with only one archive, tha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memory directory is based on the actual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 Thus, if the archive has more entries than had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rectory to hold, there will be no directory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minimum amount of mem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C returns error codes to DOS that can be tested for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rrors or warnings occur, then DWC will return 0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list all possible errors and warnings along with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that warning o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often, DWC will continue as best it can ev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or error occurs.  In this case, multiple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.  They are given the following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errors: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warnings: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error codes override any warnings.  So if to two 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one error with the code of 20, then DWC will retur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WC is terminated by a Control-C, then DWC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C: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possible errors that result in immediat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WC with an error message and the normal usage displa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suppressed with the "!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ERROR: Illegal parameter i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character in the command and options argumen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known command or option.  If "!" follows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, this message would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ERROR: No comman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ly options but no command was found in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ERROR: Only ONE comman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re than one command was found in the command and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  This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ERROR: Password required with the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 password was found to follow the "g" op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ption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ERROR: Missing archive file i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rchive file listed on command has an exten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DWC", or "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possible errors that DWC can report.  The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ed with the "!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ERROR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an out of memory.  See section on memory requirement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to run out of memory even if your computer ha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mory for various reasons.  One possible reason i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matching the wildcards specified.  This erro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ERROR: Files must be specifie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lete command was given but no files specified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immediat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ERROR: No header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header command was given but no header fi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rror causes immediat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ERROR: Can't open NULL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messages are suppressed, they are redirected to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, but it failed to open.  This error caus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ERROR: Can't open archive ssss.xxx for wri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header command could not re-open the archive in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rror causes immediat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ERROR: Out of disk space on drive X:,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an out of space on the indicated drive.  The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deleted.  This error causes immediat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ERROR: Archive file ssss.xxx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and requires an archive and it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ERROR: Can't create temporary file tttt.xxx ... Skipping sss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temporary extract file could not be created, 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.xxx is not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ERROR: Unexpected EOF while reading ssss.xxx ...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unexpected EOF was encountered while seeking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archive where the file ssss.xxx wa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ERROR: File ssss.xxx corrupted,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ERROR: File ssss.xxx corrupted,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ERROR: File ssss.xxx corrupted, Siz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extracted file was corrupted as detected by a CRC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empel-Ziv un-compress stack overflow, or the extrac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does not equal the sav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ERROR: ssss.xxx not a DWC archive file or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last three bytes of a DWC archive file must b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WC".  Either this or some other obvious err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found when ope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ERROR: Directory of archive ssss.xxx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number of directory entries stored with the archi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ek pas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ERROR: Can't create temporary DWC file sss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mporary archive file used on a add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ERROR: Archive ssss.xxx too corrup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directory entries in the archive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ERROR: Can't create file sss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ile re-naming a file, the new file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ERROR: Ran out of disk space.  File ssss.xxx is now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ile copying a temporary file from one drive to anoth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 out of disk space, so the file specified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ERROR: Ran out of disk space.  File ssss.xxx is now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file ddd\ttt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ile copying a temporary file from one drive to anoth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 out of disk space, so the file specified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and has the new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ERROR: Drive x: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trying to open the archive file, we found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ERROR: Can't create archive tttt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rchive name includes wildcard character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possible warnings that DWC can report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 using the "w" option or the "!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WARNING: Not enough memory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 order to optimize for size, one needs at least 24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memory (up to 410K will be used.) 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at least 198K of free.  These figures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size of the in-memo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WARNING: File ssss.xxx repeated ...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e cannot add more than one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 WARNING: File not found: sss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ile specified is no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  WARNING: Can't open temporary file tttt.xxx ... Skipping sss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temporary extract file could not be created, 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.xxx, that was to be converted,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WARNING: Can't find file ssss.xxx ... Ski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ile that was to be added could not be foun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WARNING: Can't open file ssss.xxx ... Ski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ile that was to be added could not be open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WARNING: File ssss.xxx archived with password ...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 attempt was made to extract an encrypted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ing a password, so it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WARNING: Extraction of the archive file ssss.xxx fro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n top of itself is NOT allowed ... Skipp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warning is not likely, but is given to wa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destructiv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  UNKNOWN compression method ...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ile was compressed using an unknown metho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ncompressed using this release of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   WARNING: Header file no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header file named does not match any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   WARNING: More than one header specified. Using ssss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re than one archive file was listed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DWC will just us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   WARNING: File(s) specified no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ile (or files) specified for the equal comm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foun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  WARNING: Only xx directory entries out of n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archive's directory is tacked onto the end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d EOF was reached before all entries we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  WARNING: Directory entry # xx, file "ssss.xxx" corrupted .. Ign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pecified directory has corrup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   WARNING: Unexpected EOF, igno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ile copying a file, an unexpected EOF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