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FV - Verbose Archive Directory Lister                              Version 1.37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                              May  7, 19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rpose:  To display the names and attributes of files contained within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s with extensions of ARC, ZIP, PAK, DWC, LZH, ZOO, LBR, and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lf-extracting .COM and .EXE files created by archive utili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mat:   FV  [d:][path]filespec[.ext] [filespecs ... filespec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[/p] [/b] [/w] [/r] [/c] [/x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[&gt;outfil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    If no operands are entered, a display of the program's command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drive and path are optional. The filespec may conta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ldcard characters * and ?.  All archive files matching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pecification are proce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the filespec extension is omitted, all known archive exten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e check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'filespecs' operand limits the display to filenames with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chives which match this file specification. There may be u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ight 'filespecs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 the /p parameter to pause the display when the screen fil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 the /b parameter to suppress the d:\path informatio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 the /w parameter to display member names only in a 5-up dis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 the /c parameter to display archive and file comments for 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/r redate option changes the archive file date to be the la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ate of the files within the arch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/x option converts a self-extracting (.EXE) file to a new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 with the proper extension and format in the curren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c) Copyright by Vernon D. Buerg  1989-91.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V - Verbose Archive Directory Lister                              Version 1.37</w:t>
      </w:r>
    </w:p>
    <w:p>
      <w:pPr>
        <w:pStyle w:val="PreformattedText"/>
        <w:bidi w:val="0"/>
        <w:jc w:val="left"/>
        <w:rPr/>
      </w:pPr>
      <w:r>
        <w:rPr/>
        <w:t>-------------------------------------                              May  7, 199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 Display the directory of the TEST.ARC file, in the curren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irector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V TE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 Display the directories of all archive files, but redirec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information to the file FV.DI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V * &gt;FV.DI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 Print the directory of the file NUBIES.LZH in directory RTES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f drive A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V A:\RTEST\NUBIES.LZH &gt;LPT1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 Display the entries of all .ZIP archive files which have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xtension .DOC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V *.ZIP *.DO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 Change the date of all archive files to be that of the lates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ile within the archiv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V * /R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V - Verbose Archive Directory Lister                              Version 1.37</w:t>
      </w:r>
    </w:p>
    <w:p>
      <w:pPr>
        <w:pStyle w:val="PreformattedText"/>
        <w:bidi w:val="0"/>
        <w:jc w:val="left"/>
        <w:rPr/>
      </w:pPr>
      <w:r>
        <w:rPr/>
        <w:t>-------------------------------------                              May  7, 199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Version histor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00 - 4/21/89  initial progra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08 - 4/28/89  initial relea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09 - 5/06/89  add LHARC 1.12b sfx check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10 - 5/09/89  correct crc display for LZH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dd ZOO form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11 - 5/13/89  correct display of ZIP cr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12 - 5/23/89  add LHARC 1.13l sfx check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dd 'who made it' no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13 - 5/25/89  add ARC 6 subdir checking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dd /W wide display op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14 - 7/22/89  add ZIP 1.0 imploding metho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15 - 7/24/89  corrects premature eof problem with short LZH filenam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16 - 8/01/89  add PAK 2.0 Distilling; add seconds to time displa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17 - 8/16/89  correct time value, correct some sfx check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19 - 8/24/89  add ZIP 1.01 sf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20 - 8/26/89  add /R redate op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21 - 8/30/89  correct for long (path) names in ZIP, et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22 - 9/09/89  add LBR library processing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f archive type does not match the extension, check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other forma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23 - 10/04/89 correct inputting prompting for files not open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24 - 11/16/89 add /X option to convert self-extracting archiv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25 - 11/17/89 corrections for converting ZIP sf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26 - 11/23/89 correct LZH displays with long filenam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27 - 03/22/90 add PKZIP 1.10 sfx form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28 - 03/25/90 correct detection of some self extracting EXE fil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29 - 06/09/90 add /C option to display ZIP file comment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06/29/90 changed lf-lf output to cr-lf-cr-lf; removed null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30 - 07/16/90 correct wide listing /W op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31 - 07/18/90 change processing of ZIP extra comments field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dd 'filespecs' file selection criteri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32 - 8/30/90 improve wide display of long file nam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33 - 9/03/90 display path names separately from file names</w:t>
      </w:r>
    </w:p>
    <w:p>
      <w:pPr>
        <w:pStyle w:val="PreformattedText"/>
        <w:bidi w:val="0"/>
        <w:jc w:val="left"/>
        <w:rPr/>
      </w:pPr>
      <w:r>
        <w:rPr/>
        <w:t>|       1.34 - 2/06/91 add PAK 2.5 sfx and LHA 2.05 sfx formats</w:t>
      </w:r>
    </w:p>
    <w:p>
      <w:pPr>
        <w:pStyle w:val="PreformattedText"/>
        <w:bidi w:val="0"/>
        <w:jc w:val="left"/>
        <w:rPr/>
      </w:pPr>
      <w:r>
        <w:rPr/>
        <w:t>|       1.35 - 3/12/91 add more LHA sfx formats</w:t>
      </w:r>
    </w:p>
    <w:p>
      <w:pPr>
        <w:pStyle w:val="PreformattedText"/>
        <w:bidi w:val="0"/>
        <w:jc w:val="left"/>
        <w:rPr/>
      </w:pPr>
      <w:r>
        <w:rPr/>
        <w:t>|       1.36 - 4/12/91 add ARC v7 information records</w:t>
      </w:r>
    </w:p>
    <w:p>
      <w:pPr>
        <w:pStyle w:val="PreformattedText"/>
        <w:bidi w:val="0"/>
        <w:jc w:val="left"/>
        <w:rPr/>
      </w:pPr>
      <w:r>
        <w:rPr/>
        <w:t>|       1.37 - 5/07/91 add support for ARJ archive files</w:t>
      </w:r>
    </w:p>
    <w:p>
      <w:pPr>
        <w:pStyle w:val="PreformattedText"/>
        <w:bidi w:val="0"/>
        <w:jc w:val="left"/>
        <w:rPr/>
      </w:pPr>
      <w:r>
        <w:rPr/>
        <w:t>September 3, 199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V - Verbose Archive Directory Lister                              Version 1.37</w:t>
      </w:r>
    </w:p>
    <w:p>
      <w:pPr>
        <w:pStyle w:val="PreformattedText"/>
        <w:bidi w:val="0"/>
        <w:jc w:val="left"/>
        <w:rPr/>
      </w:pPr>
      <w:r>
        <w:rPr/>
        <w:t>-------------------------------------                              May  7, 199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V requires DOS version 2.0 or la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V was written using the SLR Systems OPTASM assembler. The source, i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pplied, may not compile using other assemblers. If you make chang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the source, please do not distribute the source or modified fil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out express written permission from 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V is  supplied  for  personal,  private  use. Feel free to distribu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V given these restric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  the program  shall be supplied in its original,  unmodifi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orm, which includes this documentation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  no fee is charge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  "commercial" use without a license is prohibite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  the program may not be included -  or bundled - with  oth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goods or services.  Exceptions may be granted upon  writte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quest only.  This also applies to clubs and distribut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find FV useful, your gift in any amount would be appreciate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lease direct your inquiries, complaints, suggestions, etc.,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Vernon D. Buerg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139 White Oak Circl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etaluma, CA  9495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ta: (707) 778-8944, 24 hr BBS; 300-2400  VOR/Bit Boutiqu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(415) 994-2944, 24 hr BBS; 300-9600  VOR South, 9600 USR H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or-  (707) 778-8841, 24 hr BBS; 300-9600, Motherboard, 9600 USR H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AX:  (707) 778-872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userve:  70007,1212 (Go IBMSY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stributed by Public (software) Library.</w:t>
      </w:r>
    </w:p>
    <w:p>
      <w:pPr>
        <w:pStyle w:val="PreformattedText"/>
        <w:bidi w:val="0"/>
        <w:jc w:val="left"/>
        <w:rPr/>
      </w:pPr>
      <w:r>
        <w:rPr/>
        <w:t>For a catalog of more than 3000 disks of pd/shareware, call 1-800-2424-PSL</w:t>
      </w:r>
    </w:p>
    <w:p>
      <w:pPr>
        <w:pStyle w:val="PreformattedText"/>
        <w:bidi w:val="0"/>
        <w:jc w:val="left"/>
        <w:rPr/>
      </w:pPr>
      <w:r>
        <w:rPr/>
        <w:t>or write Public (software) Library, P.O.Box 35705, Houston, TX 77235-5705.</w:t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