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arsoft (R) Hap &amp; Pah 3.00, November 15, 1992, 07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an 80286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business interruption or loss of business-, private-, public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h programs or data processed by the Hap and/or Pah program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provided to you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is registered at the CoC of Roermond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entioned products'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:</w:t>
        <w:tab/>
        <w:tab/>
        <w:tab/>
        <w:tab/>
        <w:tab/>
        <w:t>May be chang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         &lt;&lt; Preferred</w:t>
        <w:tab/>
        <w:tab/>
        <w:tab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</w:t>
        <w:tab/>
        <w:t xml:space="preserve">   &lt;&lt; mail address</w:t>
        <w:tab/>
        <w:tab/>
        <w:t>Beatrixlaa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 ZH  Susteren</w:t>
        <w:tab/>
        <w:tab/>
        <w:tab/>
        <w:tab/>
        <w:t>6114 CE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  <w:tab/>
        <w:tab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roduced something new early 1992 by distributing HAP&amp;PA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I got clearly showed that HAP need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HAP project no longer had top priorit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e the development of a multi-file archiv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new release, if I receive enoug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(and money) I will continue to spend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D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 usually compresses better than ARJ from Robert J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better than PKWARE's PKZIP 1.93alpha, a pre-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soon-to-be released version 2 -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very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was deliberately kept small so virtually all of it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80486's internal on-chip cache (which is 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most all of Hap's DATA fits into the second-level cach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board. Both these facts should enable Hap to run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 on an 80486 equipped machine with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was designed for 80286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decompression algorithm work FINE, no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my knowledge. I compressed a lot of files and all ca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single b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pare (renamed) original and uncompresse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com which you may find on your DOS disks.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b switch,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thing weird that does not relate to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format of Hap 2.10 was rudimentary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Hap 3.00 uses should be stable, I have made pro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features in the future. Yes, it means 2.1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Hap 3.00 and vice versa (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as well due to an algorithm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  :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>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14 ZH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send me physic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receiving physical mail at the P.o. Box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'Beatrixlaan' since that address may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.o. Box will be maintain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ilink, send your message in the international COMPRES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be able to pick it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more ! You should now be able to run Hap and Pah with 37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. Hap and Pah should accept files of any siz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ompress th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support me by return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mount of USD $20,- to the P.O. box address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</w:t>
        <w:tab/>
        <w:t xml:space="preserve">development of Hap and Pah. Please do not take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as offensive, I just don't like to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it's fair enough to oblige businesses, governme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ucational institutions to register and send a gift of USD$ 20,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or the record: the HAP 2.10 discount offer 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for haparch even with extensions. Hap will c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ing 'add all files in the current directory to HAPPY.HAP'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ing compression leaving the already compressed files int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Note that filespec MUST be supplied, meaning 're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ectory, run the Pah program in its home director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aparch in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, PAH extracts to the current 'working' directory,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may incorporat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Pause' key or CTRL-S on the AT keyboard to pause th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Deletes filespec and additional filespecs from haparch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won't work to get anything back... Make BACKU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